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40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40"/>
        </w:rPr>
        <w:t>Wymagania edukacyjne dla ucznia klasy pierwszej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EDUKACJA POLONISTYCZN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1950</wp:posOffset>
                </wp:positionH>
                <wp:positionV relativeFrom="paragraph">
                  <wp:posOffset>320675</wp:posOffset>
                </wp:positionV>
                <wp:extent cx="0" cy="4660900"/>
                <wp:effectExtent l="6350" t="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25.25pt" to="28.5pt,39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629650</wp:posOffset>
                </wp:positionH>
                <wp:positionV relativeFrom="paragraph">
                  <wp:posOffset>320675</wp:posOffset>
                </wp:positionV>
                <wp:extent cx="0" cy="466090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5pt,25.25pt" to="679.5pt,39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3060" w:type="dxa"/>
        <w:jc w:val="left"/>
        <w:tblInd w:w="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2120"/>
        <w:gridCol w:w="2140"/>
        <w:gridCol w:w="2020"/>
        <w:gridCol w:w="2240"/>
        <w:gridCol w:w="2320"/>
      </w:tblGrid>
      <w:tr>
        <w:trPr>
          <w:trHeight w:val="295" w:hRule="atLeast"/>
        </w:trPr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oziom najwyższy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oziom wysoki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Poziom średni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Poziom niski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oziom bardzo niski</w:t>
            </w:r>
          </w:p>
        </w:tc>
        <w:tc>
          <w:tcPr>
            <w:tcW w:w="2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Poziom najniższy</w:t>
            </w:r>
          </w:p>
        </w:tc>
      </w:tr>
      <w:tr>
        <w:trPr>
          <w:trHeight w:val="276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 pkt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 pkt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 pkt.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3 pkt.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 pkt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1 pkt.</w:t>
            </w:r>
          </w:p>
        </w:tc>
      </w:tr>
      <w:tr>
        <w:trPr>
          <w:trHeight w:val="289" w:hRule="atLeast"/>
        </w:trPr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 xml:space="preserve"> </w:t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</w:tbl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siągnięcia w zakresie słuchania i mówienia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3060" w:type="dxa"/>
        <w:jc w:val="left"/>
        <w:tblInd w:w="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2120"/>
        <w:gridCol w:w="2140"/>
        <w:gridCol w:w="2020"/>
        <w:gridCol w:w="2240"/>
        <w:gridCol w:w="2320"/>
      </w:tblGrid>
      <w:tr>
        <w:trPr>
          <w:trHeight w:val="267" w:hRule="atLeast"/>
        </w:trPr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ie zgłębia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łucha z uwagą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jczęściej słucha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tara się słuchać z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Ma problemy ze</w:t>
            </w:r>
          </w:p>
        </w:tc>
        <w:tc>
          <w:tcPr>
            <w:tcW w:w="2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potrafi słuchać z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iedzę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ytanych tekstów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z uwagą czytanych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wagą czytanych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łuchaniem czytanych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wagą tekstów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ąc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powiedzi innych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kstów, wypowiedzi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kstów,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kstów, wypowiedzi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ytanych przez inne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teriał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sób podczas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ych osób podcza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powiedzi innych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ych osób podcza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soby.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szerzający, biegle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roczystości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roczystości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sób podczas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roczystości,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Nie potrafi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rzysta ze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stawień i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stawień i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roczystości,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stawień i innych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powiedzieć się w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obytych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ych zdarzeń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ych zdarzeń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stawień i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zdarzeń kulturalnych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ormie zdania na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iadomości w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ulturalnych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ulturalnych.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ych zdarzeń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Konstruuj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any temat.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óżnych sytuacjach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Tworzy spójną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Wypowiada się w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ulturalnych.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powiedzi i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rozwiązuje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trafi twórczo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ilkuzdaniową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formie logicznych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Wypowiada się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owiadanie z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rzyżówek i nie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ywać różne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powiedź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ań, dostrzega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jczęściej w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ocą nauczyciela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 ćwiczeń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blemy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żywając bogatego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ązki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ormie odpowiedzi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Omawia przeczytan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zbogacających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ydaktyczne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łownictwa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czynowo-skutko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 pytania.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ksty i ilustracje,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ynny język.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uczestniczy w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strzega i tworzy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e.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niewielką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kłada w formi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uczy się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nkursach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ązki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tara się omawiać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ocą omawia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stnej opowiadani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anych tekstów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zkolnych i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czynowo-skutko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czytane teksty i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czytane teksty i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żywając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 pamięć.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aszkolnych oraz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e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lustracje, ułożyć w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lustracje, tworzy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stawowego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skonale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Omawia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ormie ustnej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owiadanie w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łownictwa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anował/opanowała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rzeczytane teksty i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owiadanie, używa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ormie ustnej.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kłada ustni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miejętności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lustracje, układa w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stawowego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 naprowadzeniu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rawozdanie z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kreślone w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ormie ustnej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łownictwa.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kłada ustnie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anej prac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owiadanie,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20"/>
          <w:pgMar w:left="1440" w:right="1440" w:gutter="0" w:header="0" w:top="1380" w:footer="0" w:bottom="4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1"/>
        <w:ind w:left="700" w:right="320" w:hanging="0"/>
        <w:rPr/>
      </w:pPr>
      <w:bookmarkStart w:id="1" w:name="page2"/>
      <w:bookmarkEnd w:id="1"/>
      <w:r>
        <w:rPr>
          <w:rFonts w:eastAsia="Times New Roman" w:cs="Times New Roman" w:ascii="Times New Roman" w:hAnsi="Times New Roman"/>
          <w:sz w:val="21"/>
        </w:rPr>
        <w:t>podstawie programowej, tzn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" w:leader="none"/>
        </w:tabs>
        <w:spacing w:lineRule="auto" w:line="249"/>
        <w:ind w:left="70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łucha z uwagą czytanych tekstów, wypowiedzi innych osób podczas uroczystości, przedstawień i innych zdarzeń kulturalnych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" w:leader="none"/>
        </w:tabs>
        <w:spacing w:lineRule="atLeast" w:line="0"/>
        <w:ind w:left="700" w:right="8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worzy spójną, kilkuzdaniową wypowiedź; używając bogatego słownictwa, dostrzega i tworzy związki przyczynowo-skutko w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" w:leader="none"/>
        </w:tabs>
        <w:spacing w:lineRule="atLeast" w:line="0"/>
        <w:ind w:left="700" w:right="18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mawia przeczytane teksty i ilustracje, układa w formie ustnej opowiadanie, używając bogatego słownictw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" w:leader="none"/>
        </w:tabs>
        <w:spacing w:lineRule="auto" w:line="249"/>
        <w:ind w:left="700" w:right="8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kłada sprawozdanie z wykonanej pracy, formułując rzeczowe informacj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" w:leader="none"/>
        </w:tabs>
        <w:spacing w:lineRule="auto" w:line="249"/>
        <w:ind w:left="700" w:right="8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amodzielnie i poprawnie wykonuje eksperymenty językow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" w:leader="none"/>
        </w:tabs>
        <w:spacing w:lineRule="auto" w:line="242"/>
        <w:ind w:left="700" w:right="34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ętnie i z ekspresją recytuje wiersze.</w:t>
      </w:r>
    </w:p>
    <w:p>
      <w:pPr>
        <w:pStyle w:val="Normal"/>
        <w:spacing w:lineRule="auto" w:line="249"/>
        <w:ind w:right="160" w:hanging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używając bogatego słownictw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8" w:leader="none"/>
        </w:tabs>
        <w:spacing w:lineRule="atLeast" w:line="0"/>
        <w:ind w:left="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kłada ustnie sprawozdanie z wykonanej pracy, formułując rzeczowe informacj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8" w:leader="none"/>
        </w:tabs>
        <w:spacing w:lineRule="atLeast" w:line="0"/>
        <w:ind w:left="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i poprawnie wykonuje eksperymenty językow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8" w:leader="none"/>
        </w:tabs>
        <w:spacing w:lineRule="auto" w:line="242"/>
        <w:ind w:left="0" w:right="28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ętnie i z ekspresją recytuje wiersz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1" w:leader="none"/>
        </w:tabs>
        <w:spacing w:lineRule="auto" w:line="254"/>
        <w:ind w:left="3" w:right="20" w:hanging="3"/>
        <w:jc w:val="both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  <w:t>Składa ustnie sprawozdanie z wykonanej pracy, formułując proste zdani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1" w:leader="none"/>
        </w:tabs>
        <w:spacing w:lineRule="atLeast" w:line="0"/>
        <w:ind w:left="3" w:right="34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ara się samodzielnie wykonywać eksperymenty językow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1" w:leader="none"/>
        </w:tabs>
        <w:spacing w:lineRule="auto" w:line="247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ętnie recytuje wiersze.</w:t>
      </w:r>
    </w:p>
    <w:p>
      <w:pPr>
        <w:pStyle w:val="Normal"/>
        <w:spacing w:lineRule="auto" w:line="261"/>
        <w:ind w:right="60" w:hanging="0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  <w:t>sprawozdanie z wykonanej pracy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177665</wp:posOffset>
            </wp:positionH>
            <wp:positionV relativeFrom="paragraph">
              <wp:posOffset>-346710</wp:posOffset>
            </wp:positionV>
            <wp:extent cx="8280400" cy="5969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0" cy="596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8" w:leader="none"/>
        </w:tabs>
        <w:spacing w:lineRule="atLeast" w:line="0"/>
        <w:ind w:left="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wykonuje eksperymenty językow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8" w:leader="none"/>
        </w:tabs>
        <w:spacing w:lineRule="auto" w:line="247"/>
        <w:ind w:left="0" w:right="12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recytuje wiersze.</w:t>
      </w:r>
    </w:p>
    <w:p>
      <w:pPr>
        <w:pStyle w:val="Normal"/>
        <w:spacing w:lineRule="atLeast" w:line="0"/>
        <w:ind w:left="8" w:hanging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formułując proste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dani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6" w:leader="none"/>
        </w:tabs>
        <w:spacing w:lineRule="auto" w:line="249"/>
        <w:ind w:left="8" w:right="2940" w:hanging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Wykonuje eksperymenty językowe tylko z pomocą nauczyciel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sectPr>
          <w:type w:val="nextPage"/>
          <w:pgSz w:orient="landscape" w:w="16838" w:h="11920"/>
          <w:pgMar w:left="1440" w:right="1440" w:gutter="0" w:header="0" w:top="1417" w:footer="0" w:bottom="541"/>
          <w:pgNumType w:fmt="decimal"/>
          <w:cols w:num="5" w:equalWidth="false" w:sep="false">
            <w:col w:w="2620" w:space="260"/>
            <w:col w:w="1860" w:space="276"/>
            <w:col w:w="1583" w:space="540"/>
            <w:col w:w="1620" w:space="412"/>
            <w:col w:w="4788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20"/>
          <w:tab w:val="left" w:pos="136" w:leader="none"/>
        </w:tabs>
        <w:spacing w:lineRule="auto" w:line="247"/>
        <w:ind w:left="8" w:right="3020" w:hanging="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pomocą recytuje wiersz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270000</wp:posOffset>
            </wp:positionH>
            <wp:positionV relativeFrom="page">
              <wp:posOffset>889000</wp:posOffset>
            </wp:positionV>
            <wp:extent cx="8280400" cy="60325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0" cy="603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3"/>
      <w:bookmarkStart w:id="3" w:name="page3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99" w:hanging="0"/>
        <w:jc w:val="center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>Osiągnięcia w zakresie czytania</w:t>
      </w:r>
    </w:p>
    <w:p>
      <w:pPr>
        <w:sectPr>
          <w:type w:val="nextPage"/>
          <w:pgSz w:orient="landscape" w:w="16838" w:h="11920"/>
          <w:pgMar w:left="1440" w:right="1440" w:gutter="0" w:header="0" w:top="1440" w:footer="0" w:bottom="6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0" w:leader="none"/>
        </w:tabs>
        <w:spacing w:lineRule="atLeast" w:line="0"/>
        <w:ind w:left="820" w:hanging="12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zyta płynnie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0" w:right="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głośno i cicho ze zrozumieniem wszystkie teksty pisane samodzielnie i drukowan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8" w:leader="none"/>
        </w:tabs>
        <w:spacing w:lineRule="atLeast" w:line="0"/>
        <w:ind w:left="70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i poprawnie wskazuje postacie i zdarzenia w utworach literackich, wskazuje i ocenia bohaterów, uzasadniając swoje zdanie, określa nastrój utworu, odróżnia elementy fikcyjne od realistycznych, wyszukuje w tekstach potrzebne fragment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8" w:leader="none"/>
        </w:tabs>
        <w:spacing w:lineRule="auto" w:line="249"/>
        <w:ind w:left="700" w:right="24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Chętnie i interesująco układa opowiadanie i eksperymentuje z tekstem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8" w:leader="none"/>
        </w:tabs>
        <w:spacing w:lineRule="auto" w:line="259"/>
        <w:ind w:left="700" w:right="46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Chętnie czyta samodzielnie wybrane książki.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0" w:leader="none"/>
        </w:tabs>
        <w:spacing w:lineRule="atLeast" w:line="0"/>
        <w:ind w:left="140" w:hanging="13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zyta płynnie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głośno i cicho ze zrozumieniem wszystkie teksty pisane samodzielnie i drukowan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8" w:leader="none"/>
        </w:tabs>
        <w:spacing w:lineRule="atLeast" w:line="0"/>
        <w:ind w:left="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wskazuje postacie i zdarzenia w utworach literackich, wskazuje i ocenia bohaterów, uzasadniając swoje zdanie, określa nastrój utworu, odróżnia elementy fikcyjne od realistycznych, wyszukuje w tekstach wskazane fragment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8" w:leader="none"/>
        </w:tabs>
        <w:spacing w:lineRule="atLeast" w:line="0"/>
        <w:ind w:left="0" w:right="1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ętnie i interesująco układa opowiadanie i eksperymentuje z tekstem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8" w:leader="none"/>
        </w:tabs>
        <w:spacing w:lineRule="auto" w:line="242"/>
        <w:ind w:left="0" w:right="36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ętnie czyta samodzielnie wybrane książki.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1" w:leader="none"/>
        </w:tabs>
        <w:spacing w:lineRule="auto" w:line="242"/>
        <w:ind w:left="3" w:right="8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zyta poprawnie głośno i cicho ze zrozumieniem omawiane teksty pisane samodzielnie i drukowane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1" w:leader="none"/>
        </w:tabs>
        <w:spacing w:lineRule="atLeast" w:line="0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jczęściej samodzielnie wyodrębnia postacie i zdarzenia w utworach literackich, wskazuje i stara się ocenić bohaterów, uzasadniając swoje zdanie, stara się określić nastrój utworu i odróżnić elementy fikcyjne od realistycznych, wyszukuje w tekstach wskazane fragmenty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1" w:leader="none"/>
        </w:tabs>
        <w:spacing w:lineRule="atLeast" w:line="0"/>
        <w:ind w:left="3" w:right="24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ara się układać opowiadani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1" w:leader="none"/>
        </w:tabs>
        <w:spacing w:lineRule="auto" w:line="242"/>
        <w:ind w:left="3" w:right="36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ara się czytać samodzielnie wybrane książki.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1" w:leader="none"/>
        </w:tabs>
        <w:spacing w:lineRule="auto" w:line="240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zyta poprawnie głośno tylko przygotowane, krótkie teksty pisane samodzielnie i drukowane; zwykle ze zrozumieniem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1" w:leader="none"/>
        </w:tabs>
        <w:spacing w:lineRule="atLeast" w:line="0"/>
        <w:ind w:left="-7" w:right="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wyodrębnia postacie i zdarzenia w utworach literackich, po naprowadzeniu ocenia bohaterów i określa nastrój utworu, nie zawsze odróżnia elementy fikcyjne od realistycznych, wyszukuje w tekstach wskazane fragment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1" w:leader="none"/>
        </w:tabs>
        <w:spacing w:lineRule="atLeast" w:line="0"/>
        <w:ind w:left="-7" w:right="4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układa opowiadani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1" w:leader="none"/>
        </w:tabs>
        <w:spacing w:lineRule="auto" w:line="259"/>
        <w:ind w:left="-7" w:right="180" w:firstLine="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chęcany czyta samodzielnie wybrane książki.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36" w:leader="none"/>
        </w:tabs>
        <w:spacing w:lineRule="auto" w:line="242"/>
        <w:ind w:left="8" w:right="100" w:hanging="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zyta poprawnie krótkie zdania pisane samodzielnie i drukowane, nie zawsze rozumie czytany tekst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36" w:leader="none"/>
        </w:tabs>
        <w:spacing w:lineRule="auto" w:line="249"/>
        <w:ind w:left="8" w:right="120" w:hanging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Tylko z pomocą wyodrębnia postaci i zdarzenia w omawianych utworach oraz wyszukuje w nich wskazane fragmenty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36" w:leader="none"/>
        </w:tabs>
        <w:spacing w:lineRule="auto" w:line="249"/>
        <w:ind w:left="8" w:hanging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 pomocą wskazuje głównych bohaterów, często nie odróżnia elementów fikcyjnych od realistycznyc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36" w:leader="none"/>
        </w:tabs>
        <w:spacing w:lineRule="auto" w:line="249"/>
        <w:ind w:left="8" w:right="140" w:hanging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Tylko z pomocą układa opowiadani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36" w:leader="none"/>
        </w:tabs>
        <w:spacing w:lineRule="auto" w:line="256"/>
        <w:ind w:left="8" w:right="120" w:hanging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Ma problem z samodzielnym czytaniem wskazanych książek.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1" w:leader="none"/>
        </w:tabs>
        <w:spacing w:lineRule="auto" w:line="242"/>
        <w:ind w:left="-7" w:right="62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zyta poprawnie wyrazy i krótkie zdaniadrukowane, nie rozumie czytanego tekstu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1" w:leader="none"/>
        </w:tabs>
        <w:spacing w:lineRule="auto" w:line="242"/>
        <w:ind w:left="-7" w:right="52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korzysta z polecanej literatury dla dzieci.</w:t>
      </w:r>
    </w:p>
    <w:p>
      <w:pPr>
        <w:sectPr>
          <w:type w:val="continuous"/>
          <w:pgSz w:orient="landscape" w:w="16838" w:h="11920"/>
          <w:pgMar w:left="1440" w:right="1440" w:gutter="0" w:header="0" w:top="1440" w:footer="0" w:bottom="677"/>
          <w:cols w:num="6" w:equalWidth="false" w:sep="false">
            <w:col w:w="2640" w:space="240"/>
            <w:col w:w="1860" w:space="276"/>
            <w:col w:w="1863" w:space="266"/>
            <w:col w:w="1773" w:space="252"/>
            <w:col w:w="1968" w:space="266"/>
            <w:col w:w="25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1270000</wp:posOffset>
            </wp:positionH>
            <wp:positionV relativeFrom="page">
              <wp:posOffset>889000</wp:posOffset>
            </wp:positionV>
            <wp:extent cx="8280400" cy="5994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0" cy="599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page4"/>
      <w:bookmarkStart w:id="5" w:name="page4"/>
      <w:bookmarkEnd w:id="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9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siągnięcia w zakresie pisania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3060" w:type="dxa"/>
        <w:jc w:val="left"/>
        <w:tblInd w:w="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2120"/>
        <w:gridCol w:w="2140"/>
        <w:gridCol w:w="2020"/>
        <w:gridCol w:w="2240"/>
        <w:gridCol w:w="2320"/>
      </w:tblGrid>
      <w:tr>
        <w:trPr>
          <w:trHeight w:val="255" w:hRule="atLeast"/>
        </w:trPr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Właściwie, płynnie i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i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jczęściej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zawsze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-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Ma trudności z</w:t>
            </w:r>
          </w:p>
        </w:tc>
        <w:tc>
          <w:tcPr>
            <w:tcW w:w="2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właściwie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tetycznie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łynnie rozmieszcza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ym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mieszcza tekst w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mieszcza tekst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kst ciągły w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mieszcza tekst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mieszcza tekst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mieszczaniem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niaturze.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iągły w liniaturze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niaturze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ciągły w liniaturze i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iągły w liniaturze.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kstu w liniaturze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podejmuje próby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ara się o jego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niewielką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Tylko z pomocą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pisania zdań, opisu,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kłada i pisze zdania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kłada i pisz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tetykę.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ocą układa i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układa i pisze zdania,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otatki, życzeń.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is, notatkę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ania, opis, krótką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 naprowadzeniu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sze zdania, opis,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is, notatkę,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potrafi pisać z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życzenia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otatkę, życzenia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kłada i pisze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otatkę, życzenia.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życzenia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mięci i ze słuchu.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Zawsze bezbłędnie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Bezbłędnie pisze z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ania, opis, notatkę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ełnia błędy w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Popełnia liczn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pisując tekst, nie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sze z pamięci i ze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mięci i ze słuchu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życzenia.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saniu z pamięci i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łędy w pisaniu z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strzega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łuchu, przestrzega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strzega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Popełnia nieliczne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e słuchu, nie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mięci i ze słuchu,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ości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ości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ości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błędy w pisaniu z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wsze przestrzega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ęsto nie przestrzeg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rtograficznej w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rtograficznej w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rtograficznej w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mięci i ze słuchu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ości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ości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nanych wyrazach,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nanych wyrazach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nanych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strzega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rtograficznej w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rtograficznej w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nie stosuje poprawnie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osuje poprawnie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azach, stosuj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ości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nanych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nanych wyrazach i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naków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naki interpunkcyjne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znaki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rtograficznej w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azach i nie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osowaniu poprawni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punkcyjnych i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poznane skróty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punkcyjne i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znanych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wsze stosuje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naków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nanych skrótów.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nane skróty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azach, stosuje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znaki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punkcyjnych oraz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znaki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punkcyjne oraz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znanych skrótów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punkcyjne i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nane skróty.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nane skróty.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9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siągnięcia w zakresie kształcenia językowego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3060" w:type="dxa"/>
        <w:jc w:val="left"/>
        <w:tblInd w:w="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2120"/>
        <w:gridCol w:w="2140"/>
        <w:gridCol w:w="2020"/>
        <w:gridCol w:w="2240"/>
        <w:gridCol w:w="2320"/>
      </w:tblGrid>
      <w:tr>
        <w:trPr>
          <w:trHeight w:val="254" w:hRule="atLeast"/>
        </w:trPr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wsze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jczęściej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niewielką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Tylko z pomocą</w:t>
            </w:r>
          </w:p>
        </w:tc>
        <w:tc>
          <w:tcPr>
            <w:tcW w:w="2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odróżnia w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ie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óżnia w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ie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ocą wyróżnia w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óżnia w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powiedziach zdań,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óżnia w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powiedziach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óżnia w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powiedziach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powiedziach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azów, sylab i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powiedziach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ania, w zdaniach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powiedziach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ania, w zdaniach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ania, w zdaniach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łosek. Nie dzieli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ania, w zdaniach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razy, w wyrazach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ania, w zdaniach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azy, w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azy, w wyrazach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azów na sylaby.</w:t>
            </w:r>
          </w:p>
        </w:tc>
      </w:tr>
      <w:tr>
        <w:trPr>
          <w:trHeight w:val="254" w:hRule="atLeast"/>
        </w:trPr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razy, w wyrazach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azy, w wyrazach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azach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20"/>
          <w:pgMar w:left="1440" w:right="1440" w:gutter="0" w:header="0" w:top="1440" w:footer="0" w:bottom="5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2"/>
        </w:rPr>
      </w:pPr>
      <w:bookmarkStart w:id="6" w:name="page5"/>
      <w:bookmarkEnd w:id="6"/>
      <w:r>
        <w:rPr>
          <w:rFonts w:eastAsia="Times New Roman" w:cs="Times New Roman" w:ascii="Times New Roman" w:hAnsi="Times New Roman"/>
          <w:sz w:val="22"/>
        </w:rPr>
        <w:t>samogłoski i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półgłoski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88" w:leader="none"/>
        </w:tabs>
        <w:spacing w:lineRule="auto" w:line="249"/>
        <w:ind w:left="86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wsze bezbłędnie rozpoznaje zdania oznajmujące, pytające i rozkazujące w wypowiedziach ustnych i pisemnych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88" w:leader="none"/>
        </w:tabs>
        <w:spacing w:lineRule="auto" w:line="249"/>
        <w:ind w:left="860" w:right="20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Bezbłędnie rozpoznaje wyrazy przeciwstawne, pokrewne i bliskoznaczn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88" w:leader="none"/>
        </w:tabs>
        <w:spacing w:lineRule="auto" w:line="240"/>
        <w:ind w:left="860" w:right="26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korzysta z dostępnych źródeł informacji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samogłoski i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półgłoski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8" w:leader="none"/>
        </w:tabs>
        <w:spacing w:lineRule="auto" w:line="249"/>
        <w:ind w:left="0" w:firstLine="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Bezbłędnie rozpoznaje zdania oznajmujące, pytające i rozkazujące w wypowiedziach ustnych i pisemnych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8" w:leader="none"/>
        </w:tabs>
        <w:spacing w:lineRule="atLeast" w:line="0"/>
        <w:ind w:left="0" w:right="18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ezbłędnie rozpoznaje wyrazy przeciwstawne, pokrewne i bliskoznaczn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8" w:leader="none"/>
        </w:tabs>
        <w:spacing w:lineRule="auto" w:line="240"/>
        <w:ind w:left="0" w:right="2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korzysta z dostępnych źródeł informacji.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samogłoski i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półgłoski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1" w:leader="none"/>
        </w:tabs>
        <w:spacing w:lineRule="auto" w:line="249"/>
        <w:ind w:left="3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Najczęściej rozpoznaje zdania oznajmujące, pytające i rozkazujące w wypowiedziach ustnych i pisemnych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1" w:leader="none"/>
        </w:tabs>
        <w:spacing w:lineRule="auto" w:line="249"/>
        <w:ind w:left="3" w:right="20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zwyczaj poprawnie rozpoznaje wyrazy przeciwstawne, pokrewne i bliskoznaczn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1" w:leader="none"/>
        </w:tabs>
        <w:spacing w:lineRule="auto" w:line="242"/>
        <w:ind w:left="3" w:right="18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Korzysta ze wskazanych źródeł informacji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samogłoski 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177665</wp:posOffset>
            </wp:positionH>
            <wp:positionV relativeFrom="paragraph">
              <wp:posOffset>-170815</wp:posOffset>
            </wp:positionV>
            <wp:extent cx="8280400" cy="32385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półgłoski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8" w:leader="none"/>
        </w:tabs>
        <w:spacing w:lineRule="atLeast" w:line="0"/>
        <w:ind w:left="0" w:right="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rozpoznaje zdania oznajmujące, pytające i rozkazujące w wypowiedziach ustnych i pisemnych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8" w:leader="none"/>
        </w:tabs>
        <w:spacing w:lineRule="auto" w:line="249"/>
        <w:ind w:left="0" w:firstLine="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o naprowadzeniu rozpoznaje wyrazy przeciwstawne, pokrewne i bliskoznaczn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8" w:leader="none"/>
        </w:tabs>
        <w:spacing w:lineRule="auto" w:line="240"/>
        <w:ind w:left="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korzysta ze wskazanych źródeł informacji.</w:t>
      </w:r>
    </w:p>
    <w:p>
      <w:pPr>
        <w:pStyle w:val="Normal"/>
        <w:spacing w:lineRule="atLeast" w:line="0"/>
        <w:ind w:left="8" w:hanging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samogłoski i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półgłoski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36" w:leader="none"/>
        </w:tabs>
        <w:spacing w:lineRule="auto" w:line="249"/>
        <w:ind w:left="8" w:hanging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Tylko z pomocą rozpoznaje zdania oznajmujące, pytające i rozkazujące w wypowiedziach ustnych i pisemnyc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8" w:leader="none"/>
        </w:tabs>
        <w:spacing w:lineRule="atLeast" w:line="0"/>
        <w:ind w:left="128" w:hanging="12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ylko z pomocą</w:t>
      </w:r>
    </w:p>
    <w:p>
      <w:pPr>
        <w:pStyle w:val="Normal"/>
        <w:spacing w:lineRule="auto" w:line="249"/>
        <w:ind w:left="8" w:right="280" w:hanging="0"/>
        <w:rPr/>
      </w:pPr>
      <w:r>
        <w:rPr>
          <w:rFonts w:eastAsia="Times New Roman" w:cs="Times New Roman" w:ascii="Times New Roman" w:hAnsi="Times New Roman"/>
          <w:sz w:val="21"/>
        </w:rPr>
        <w:t>rozpoznaje wyrazy przeciwstawne, pokrewne i bliskoznaczn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36" w:leader="none"/>
        </w:tabs>
        <w:spacing w:lineRule="auto" w:line="240"/>
        <w:ind w:left="8" w:right="260" w:hanging="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ylko z pomocą korzysta ze wskazanych źródeł informacji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1" w:leader="none"/>
        </w:tabs>
        <w:spacing w:lineRule="auto" w:line="254"/>
        <w:ind w:left="-7" w:right="980" w:firstLine="7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  <w:t>Nie rozpoznaje wyrazów przeciwstawnych, pokrewnych i bliskoznacznych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1" w:leader="none"/>
        </w:tabs>
        <w:spacing w:lineRule="auto" w:line="240"/>
        <w:ind w:left="-7" w:right="58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zgodnie z poleceniem korzysta z różnych źródeł informacji.</w:t>
      </w:r>
    </w:p>
    <w:p>
      <w:pPr>
        <w:sectPr>
          <w:type w:val="nextPage"/>
          <w:pgSz w:orient="landscape" w:w="16838" w:h="11920"/>
          <w:pgMar w:left="1280" w:right="1440" w:gutter="0" w:header="0" w:top="1417" w:footer="0" w:bottom="635"/>
          <w:pgNumType w:fmt="decimal"/>
          <w:cols w:num="6" w:equalWidth="false" w:sep="false">
            <w:col w:w="2720" w:space="320"/>
            <w:col w:w="1860" w:space="276"/>
            <w:col w:w="1863" w:space="260"/>
            <w:col w:w="1760" w:space="272"/>
            <w:col w:w="1948" w:space="286"/>
            <w:col w:w="25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EDUKACJA MATEMATYCZNA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3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61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ajwyższy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ziom wyso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średni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is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bardzo nis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ajniższy</w:t>
            </w:r>
          </w:p>
        </w:tc>
      </w:tr>
      <w:tr>
        <w:trPr>
          <w:trHeight w:val="259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 pkt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 pkt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 pkt.</w:t>
            </w:r>
          </w:p>
        </w:tc>
      </w:tr>
      <w:tr>
        <w:trPr>
          <w:trHeight w:val="602" w:hRule="atLeast"/>
        </w:trPr>
        <w:tc>
          <w:tcPr>
            <w:tcW w:w="1390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9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Osiągnięcia w zakresie rozumienia stosunków przestrzennych i cech wielkościowych</w:t>
            </w:r>
          </w:p>
        </w:tc>
      </w:tr>
      <w:tr>
        <w:trPr>
          <w:trHeight w:val="218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e zgłęb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niewielk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trzebuje duże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określa położenia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iedzę, wykorzystując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ezbłędnie określa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określa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kreśla i prezent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ocy prz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ów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teriał rozszerzający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ezentuje wzajem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ezentuje wzajem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zajemne położe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kreślani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zględem siebie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iegle korzysta z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łożenie przedmiotó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łożenie przedmiotó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ów n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zajemnego położe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potrafi wskazać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obytych wiadomośc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 płaszczyźnie i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 płaszczyźnie i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łaszczyźnie i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ów n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trony lewej lub prawej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różnych sytuacjach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strzeni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strzeni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strzeni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łaszczyźnie i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 siebie lub osoby</w:t>
            </w:r>
          </w:p>
        </w:tc>
      </w:tr>
      <w:tr>
        <w:trPr>
          <w:trHeight w:val="25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trafi twórczo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strzeni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ojącej naprzeciwko.</w:t>
            </w:r>
          </w:p>
        </w:tc>
      </w:tr>
    </w:tbl>
    <w:p>
      <w:pPr>
        <w:sectPr>
          <w:type w:val="continuous"/>
          <w:pgSz w:orient="landscape" w:w="16838" w:h="11920"/>
          <w:pgMar w:left="1280" w:right="1440" w:gutter="0" w:header="0" w:top="1417" w:footer="0" w:bottom="635"/>
          <w:formProt w:val="false"/>
          <w:textDirection w:val="lrTb"/>
          <w:docGrid w:type="default" w:linePitch="360" w:charSpace="0"/>
        </w:sectPr>
      </w:pPr>
    </w:p>
    <w:tbl>
      <w:tblPr>
        <w:tblW w:w="13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bookmarkStart w:id="7" w:name="page6"/>
            <w:bookmarkEnd w:id="7"/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page">
                    <wp:posOffset>812800</wp:posOffset>
                  </wp:positionH>
                  <wp:positionV relativeFrom="page">
                    <wp:posOffset>889000</wp:posOffset>
                  </wp:positionV>
                  <wp:extent cx="12700" cy="6032500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66" t="-3" r="-126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603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page">
                    <wp:posOffset>9613900</wp:posOffset>
                  </wp:positionH>
                  <wp:positionV relativeFrom="page">
                    <wp:posOffset>889000</wp:posOffset>
                  </wp:positionV>
                  <wp:extent cx="12700" cy="6032500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3" r="-126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603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2"/>
              </w:rPr>
              <w:t>rozwiązywać różne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 określa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jczęściej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niewielką pomocą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Tylko z pomocą</w:t>
            </w:r>
          </w:p>
        </w:tc>
        <w:tc>
          <w:tcPr>
            <w:tcW w:w="2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blemy dydaktyczne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łożenie przedmiot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określ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kreśla położe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kreśla położeni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uczestniczy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 prawo lub na lew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łożenie przedmiotu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u na praw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u na prawo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nkursach szkolny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 osoby widzianej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na prawo lub na lew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ub na lewo od osob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ub na lewo od osob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pozaszkolnych ora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odu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 osoby widzianej 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idzianej z przodu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idzianej z przodu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skonal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Bez problem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odu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Ma czasem problem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Ma problemy z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anował/opanował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ównuje przedmiot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 porównanie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ównaniem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miejętności określo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 względe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porówn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ów pod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ów pod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podstaw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óżnionej cechy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y pod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zględem wyróżnione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zględem wyróżnionej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gramowej, tzn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prawnie posług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zględem wyróżnion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echy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echy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się pojęciami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pion</w:t>
            </w:r>
            <w:r>
              <w:rPr>
                <w:rFonts w:eastAsia="Times New Roman" w:cs="Times New Roman" w:ascii="Times New Roman" w:hAnsi="Times New Roman"/>
                <w:sz w:val="22"/>
              </w:rPr>
              <w:t>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echy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Czasem niewłaściw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Ma problem z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ezbłędnie określa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poziom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skos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Dość spraw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ługuje się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użyciem pojęć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pion</w:t>
            </w:r>
            <w:r>
              <w:rPr>
                <w:rFonts w:eastAsia="Times New Roman" w:cs="Times New Roman" w:ascii="Times New Roman" w:hAnsi="Times New Roman"/>
                <w:sz w:val="22"/>
              </w:rPr>
              <w:t>,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ezentuje wzajem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ługuje się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pojęciami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pion</w:t>
            </w:r>
            <w:r>
              <w:rPr>
                <w:rFonts w:eastAsia="Times New Roman" w:cs="Times New Roman" w:ascii="Times New Roman" w:hAnsi="Times New Roman"/>
                <w:sz w:val="22"/>
              </w:rPr>
              <w:t>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poziom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skos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łożenie przedmiotó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pojęciami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pion</w:t>
            </w:r>
            <w:r>
              <w:rPr>
                <w:rFonts w:eastAsia="Times New Roman" w:cs="Times New Roman" w:ascii="Times New Roman" w:hAnsi="Times New Roman"/>
                <w:sz w:val="22"/>
              </w:rPr>
              <w:t>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poziom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skos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 płaszczyźnie i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poziom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skos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strzeni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 określ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łożenie przedmiotu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 prawo lub na lew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 osoby widzianej 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odu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Bez problemu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ównuje przedmiot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 względem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óżnionej cechy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Sprawnie posług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się pojęciami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pion</w:t>
            </w:r>
            <w:r>
              <w:rPr>
                <w:rFonts w:eastAsia="Times New Roman" w:cs="Times New Roman" w:ascii="Times New Roman" w:hAnsi="Times New Roman"/>
                <w:sz w:val="22"/>
              </w:rPr>
              <w:t>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poziom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skos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4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siągnięcia w zakresie rozumienia liczb i ich własności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3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72" w:hRule="atLeast"/>
        </w:trPr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Bezbłędnie liczy w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Bezbłędnie liczy w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jczęściej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Liczy w przód 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Liczy w przód i</w:t>
            </w:r>
          </w:p>
        </w:tc>
        <w:tc>
          <w:tcPr>
            <w:tcW w:w="2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potrafi poprawnie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rzód i wstecz po 1 od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ód i wstecz po 1 od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liczy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tecz po 1 od podane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tecz po 1 od podanej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yć w poznanym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anej liczby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anej liczby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rzód i wstecz po 1 od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y w poznany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y w poznanym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kresie liczbowym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nanym zakresie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znanym zakresie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anej liczby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kresie, czase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kresie, popełni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potrafi porównać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Bezbłędnie odczyt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Bezbłędnie odczyt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nanym zakresie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ełnia błędy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ne błędy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anych liczb w</w:t>
            </w:r>
          </w:p>
        </w:tc>
      </w:tr>
      <w:tr>
        <w:trPr>
          <w:trHeight w:val="256" w:hRule="atLeast"/>
        </w:trPr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zapisuje za pomocą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zapisuje za pomocą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orient="landscape" w:w="16838" w:h="11920"/>
          <w:pgMar w:left="1280" w:right="1440" w:gutter="0" w:header="0" w:top="1417" w:footer="0" w:bottom="6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bookmarkStart w:id="8" w:name="page7"/>
            <w:bookmarkEnd w:id="8"/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page">
                    <wp:posOffset>812800</wp:posOffset>
                  </wp:positionH>
                  <wp:positionV relativeFrom="page">
                    <wp:posOffset>889000</wp:posOffset>
                  </wp:positionV>
                  <wp:extent cx="8813800" cy="5930900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0" cy="593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2"/>
              </w:rPr>
              <w:t>cyfr liczby w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yfr liczby w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jczęściej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Odczytuje i zapisuje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Odczytuje i zapisuje</w:t>
            </w:r>
          </w:p>
        </w:tc>
        <w:tc>
          <w:tcPr>
            <w:tcW w:w="2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nanym zakresie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nanym zakresie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nanym zakresie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odczytuje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 pomocą cyfr liczb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 pomocą cyfr liczb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owym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Bezbłędnie wyjaśn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Bezbłędnie wyjaś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pisuje za pomocą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poznanym zakresie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poznanym zakresie,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naczenie cyfr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naczenie cyfr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yfr liczby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asem popełnia błędy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ełnia liczne błędy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pisie liczby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pisie liczby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nanym zakresie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Wyjaśnia znacze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Wyjaśnia znaczeni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skazuje jedności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uje jedności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yfr w zapisie liczby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yfr w zapisie liczby;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esiątki, określ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esiątki, określ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wyjaśn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uje jedności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uje jedności,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lejność, posługując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lejność, posługując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znaczenie cyfr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esiątki, określ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esiątki, określ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liczbą porządkową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liczbą porządkową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pisie liczby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lejność, posługując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lejność, posługując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Bezbłęd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Bezbłęd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uje jedności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liczbą porządkową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liczbą porządkową,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równuje liczby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ównuje liczby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esiątki, określ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e czasem popeł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e często popełni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ządkuje liczby od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ządkuje liczby od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lejność, posługując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łędy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łędy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jmniejszej d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jmniejszej d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liczbą porządkową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równuje liczby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Porównuje liczby;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jwiększej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jwiększej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ządkuje liczby od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ządkuje liczby od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wrotnie; popraw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wrotnie; popraw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porówn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jmniejszej d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jmniejszej do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osuje znaki &lt;, =, &gt;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osuje znaki &lt;, =, &gt;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y; porządk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jwiększej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jwiększej i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y od najmniejsz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wrotnie, czase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wrotnie, często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 największej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ełnia błędy; czase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ełnia błędy; m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wrotnie; 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 problem z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rudności z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stos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osowaniem znakó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tosowaniem znaków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naki &lt;, =, &gt;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&lt;, =, &gt;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&lt;, =, &gt;.</w:t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98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7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Osiągnięcia w zakresie posługiwania się liczbami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1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Bezbłędnie dodaje d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Bezbłędnie dodaje d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Dodaje do podane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Dodaje do podanej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potrafi dodawać,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anej liczby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danej liczby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dodaje d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y w pamięci i od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y w pamięci i od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ejmować w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mięci i od podan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mięci i od podane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anej liczby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anej liczb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anej liczb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nawanym zakresie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y odejmuje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y odejmuje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mięci i od podan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ejmuje w pamięci: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ejmuje w pamięci: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owym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mięci: liczbę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mięci: liczbę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y odejmuje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ę jednocyfrową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ę jednocyfrową,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ednocyfrową, liczbę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ednocyfrową, liczbę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mięci: liczbę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ę 10 w poznany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ę 10 w poznanym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10 w poznanym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 w poznany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ednocyfrową, liczbę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kresie liczbowym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kresie liczbowym,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kresie liczbowym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kresie liczbowym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 w poznanym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e czasem popeł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e często popełni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kresie liczbowym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łędy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łędy.</w:t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20"/>
          <w:pgMar w:left="1280" w:right="1440" w:gutter="0" w:header="0" w:top="1380" w:footer="0" w:bottom="9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24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>Osiągnięcia w zakresie czytania tekstó</w:t>
      </w:r>
      <w:r>
        <w:rPr/>
        <w:t>w matematycznych</w:t>
      </w:r>
    </w:p>
    <w:tbl>
      <w:tblPr>
        <w:tblW w:w="13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bookmarkStart w:id="9" w:name="page8"/>
            <w:bookmarkEnd w:id="9"/>
            <w:r>
              <w:rPr>
                <w:rFonts w:eastAsia="Times New Roman" w:cs="Times New Roman" w:ascii="Times New Roman" w:hAnsi="Times New Roman"/>
                <w:sz w:val="22"/>
              </w:rPr>
              <w:t>- Samodzielnie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prowadzony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pomocą analizuje,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Tylko z pomocą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potrafi dokonać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nalizuje, układa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nalizuje, układa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nalizuje, układa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kłada i rozwiąz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nalizuje, układa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nalizy zadania, ułożyć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uje zadan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uje zada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uje prost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ste zada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uje prost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reści zadania i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kstowe; dostrzeg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kstowe; dostrzeg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zadania tekstowe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kstowe; dostrzeg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dania tekstowe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ać prostego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blem matematyczn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roblem matematyczn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strzega problem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ble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strzega proble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dania tekstowego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raz tworzy własną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raz tworzy własn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tematyczny ora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tematyczny; opis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matematyczny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rategię jeg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rategię jeg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ara się tworzyć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anie za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isuje rozwiązanie z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ania i opis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ania; opis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łasną strategię jeg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ałań, równości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ocą działań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anie za pomocą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anie za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ania; opis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kienkiem, rysunk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ówności z okienkiem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ałań, równości 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ałań, równości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anie za pomocą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ub w inny wybran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ysunku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kienkiem, rysunku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kienkiem, rysunk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ałań, równości 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z siebie sposób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lub w inny wybran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ub w inny wybran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kienkiem, rysunku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z siebie sposób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z siebie sposób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ub w inny wybran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z siebie sposób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607" w:hRule="atLeast"/>
        </w:trPr>
        <w:tc>
          <w:tcPr>
            <w:tcW w:w="2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1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Osiągnięcia w zakresie rozumienia pojęć geometryczny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Bezbłęd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Bezbłęd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zawsz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Ma problem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rozpoznaje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–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–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rozpozna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rozpozna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waniem –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stawowych figur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turalnym otoczeniu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turalnym otoczeniu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w naturalnym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w naturalny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turalnym otoczeniu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ometrycznych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na rysunkach – figur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na rysunkach – figur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toczeniu i n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toczeniu i n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na rysunkach – figur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Nie potrafi mierzyć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ometryczne: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ometryczne: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ysunkach – figur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ysunkach – figur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ometrycznych: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cinków i posługiwać</w:t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stokąt, kwadrat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stokąt, kwadrat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ometryczne: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ometryczne: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stokątów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poznanymi miarami</w:t>
            </w:r>
          </w:p>
        </w:tc>
      </w:tr>
      <w:tr>
        <w:trPr>
          <w:trHeight w:val="257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rójkąt, koło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rójkąt, koło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rostokąt, kwadrat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stokąt, kwadrat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wadratów, trójkątów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metr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centymetr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szukuje te figur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szukuje te figur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rójkąt, koło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rójkąt, koło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ół; wyszukiwanie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Tylko po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śród innych figur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śród innych figur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szukuje te figur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szukuje te figur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tych figur wśród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prowadzeniu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reśli przy linijce li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reśli przy linijce li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śród innych figur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śród innych figur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ych figur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strzega symetrię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ste, rysuje figury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ste, rysuje figury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reśli przy linijce li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reśli przy linijce li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kreśleniem przy linijc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ąc sieć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ąc sieć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ste, rysuje figury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ste, rysuje figury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nii prostych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wadratową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wadratową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ąc sieć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ąc sieć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ysowaniem figur n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mierz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mierz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kwadratową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wadratową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eci kwadratowej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ługości odcinków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ługości odcinków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zawsz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pomocą mierz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aje wynik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aje wynik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mierz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mierz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ługości odcinków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iarów, posługując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iarów, posługując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długości odcinków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ługości odcinków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aje wynik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jednostkam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jednostkam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aje wynik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aje wynik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iarów, posługując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długości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metr</w:t>
            </w:r>
            <w:r>
              <w:rPr>
                <w:rFonts w:eastAsia="Times New Roman" w:cs="Times New Roman" w:ascii="Times New Roman" w:hAnsi="Times New Roman"/>
                <w:sz w:val="22"/>
              </w:rPr>
              <w:t>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długości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metr</w:t>
            </w:r>
            <w:r>
              <w:rPr>
                <w:rFonts w:eastAsia="Times New Roman" w:cs="Times New Roman" w:ascii="Times New Roman" w:hAnsi="Times New Roman"/>
                <w:sz w:val="22"/>
              </w:rPr>
              <w:t>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iarów, posługując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iarów, posługując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jednostkam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centymetr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centymetr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jednostkam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jednostkami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20"/>
          <w:pgMar w:left="1280" w:right="1440" w:gutter="0" w:header="0" w:top="1380" w:footer="0" w:bottom="45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66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bookmarkStart w:id="10" w:name="page9"/>
            <w:bookmarkEnd w:id="10"/>
            <w:r>
              <w:rPr>
                <w:rFonts w:eastAsia="Times New Roman" w:cs="Times New Roman" w:ascii="Times New Roman" w:hAnsi="Times New Roman"/>
                <w:sz w:val="22"/>
              </w:rPr>
              <w:t>- Bezbłędnie dostrzega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Bezbłędnie dostrzega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długości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metr</w:t>
            </w:r>
            <w:r>
              <w:rPr>
                <w:rFonts w:eastAsia="Times New Roman" w:cs="Times New Roman" w:ascii="Times New Roman" w:hAnsi="Times New Roman"/>
                <w:sz w:val="22"/>
              </w:rPr>
              <w:t>,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długości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metr</w:t>
            </w:r>
            <w:r>
              <w:rPr>
                <w:rFonts w:eastAsia="Times New Roman" w:cs="Times New Roman" w:ascii="Times New Roman" w:hAnsi="Times New Roman"/>
                <w:sz w:val="22"/>
              </w:rPr>
              <w:t>,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długości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metr</w:t>
            </w:r>
            <w:r>
              <w:rPr>
                <w:rFonts w:eastAsia="Times New Roman" w:cs="Times New Roman" w:ascii="Times New Roman" w:hAnsi="Times New Roman"/>
                <w:sz w:val="22"/>
              </w:rPr>
              <w:t>,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7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metrię w środowisku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metrię w środowisk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centymetr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centymetr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centymetr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rodniczym,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rodniczym,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Nie zawsze dostrzeg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Ma problem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tuce użytkowej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tuce użytkowej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ezbłędnie dostrzeg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metrię w środowisk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strzeganiem symetri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ych wytwora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ych wytwora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metrię w środowisku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rodniczym,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środowisk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łowieka obecnych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człowieka obecnych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rodniczym,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tuce użytkowej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rodniczym,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toczeniu dziecka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toczeniu dziecka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tuce użytkowej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ych wytwora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tuce użytkowej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ych wytwora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łowieka obecnych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ych wytwora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łowieka obecnych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toczeniu dziecka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łowieka obecnych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toczeniu dziecka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toczeniu dziecka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95" w:hRule="atLeast"/>
        </w:trPr>
        <w:tc>
          <w:tcPr>
            <w:tcW w:w="1390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Osiągnięcia w zakresie stosowania matematyki w sytuacjach życiowych oraz w innych obszarach edukacji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8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Bezbłędnie wykon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Bezbłędnie wykon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popraw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Wykonuje oblicze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e znaczn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potrafi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liczenia pieniężne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liczenia pieniężne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 obliczen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eniężne, ale czase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 oblicze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stosować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różnia nominał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różnia nominał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eniężne, rozróżn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ełnia błędy, star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ieniężne, rozróż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miejętności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net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net i banknotó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ominały monet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wskazać różnic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ominały monet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tematycznych w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anknotówora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raz wskazuje różnic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anknotów ora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ły nabywcze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anknotów, czase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tuacjach życiowych: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uje różnice i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ich siły nabywczej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uje różnice i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eniędzy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ełnia błędy,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ywanie obliczeń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ły nabywczej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Bezbłędnie odczyt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ły nabywczej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Odczytuje peł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ocą wskaz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eniężnych,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Bezbłędnie odczyt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łne godziny n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popraw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godziny na zegarze z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óżnice siły nabywcze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czytywanie pełnych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odziny na zegarze z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egarze z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czytuje peł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ówkami ora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eniędzy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odzin na zegarze,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ówkami ora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ówkami ora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odziny na zegarze z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lektroniczny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Odczytuje peł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liczenia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lektronicznym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lektroniczny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ówkami ora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wyświetlający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odziny na zegarze z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alendarzowe,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wyświetlającym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wyświetlający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lektronicznym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yfry) w system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ówkami ora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ażenie, odmierzanie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yfry) w system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yfry) w system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wyświetlającym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-godzinnym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lektroniczny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łynów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-godzinnym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-godzinnym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yfry) w system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 prost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wyświetlający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 prost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 prost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-godzinnym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liczenia dotycząc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yfry) w system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liczenia dotycząc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liczenia dotycząc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 prost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asu; posługuje się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-godzinnym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asu; posługuje się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asu; posługuje się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liczenia dotycząc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ednostką czas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 prost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ednostką czasu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ednostką czas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asu; posługuje się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godzina</w:t>
            </w:r>
            <w:r>
              <w:rPr>
                <w:rFonts w:eastAsia="Times New Roman" w:cs="Times New Roman" w:ascii="Times New Roman" w:hAnsi="Times New Roman"/>
                <w:sz w:val="22"/>
              </w:rPr>
              <w:t>; posługuje się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liczenia dotycząc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godzina</w:t>
            </w:r>
            <w:r>
              <w:rPr>
                <w:rFonts w:eastAsia="Times New Roman" w:cs="Times New Roman" w:ascii="Times New Roman" w:hAnsi="Times New Roman"/>
                <w:sz w:val="22"/>
              </w:rPr>
              <w:t>; posługuje się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godzina</w:t>
            </w:r>
            <w:r>
              <w:rPr>
                <w:rFonts w:eastAsia="Times New Roman" w:cs="Times New Roman" w:ascii="Times New Roman" w:hAnsi="Times New Roman"/>
                <w:sz w:val="22"/>
              </w:rPr>
              <w:t>; posługuje się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ednostką czasu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alendarzem, al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asu; posługuje się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alendarzem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alendarzem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godzina</w:t>
            </w:r>
            <w:r>
              <w:rPr>
                <w:rFonts w:eastAsia="Times New Roman" w:cs="Times New Roman" w:ascii="Times New Roman" w:hAnsi="Times New Roman"/>
                <w:sz w:val="22"/>
              </w:rPr>
              <w:t>; posługuje się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asem popełnia błędy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ednostką czas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prawnie dokon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prawnie dokon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alendarzem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tara się dokonać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godzina</w:t>
            </w:r>
            <w:r>
              <w:rPr>
                <w:rFonts w:eastAsia="Times New Roman" w:cs="Times New Roman" w:ascii="Times New Roman" w:hAnsi="Times New Roman"/>
                <w:sz w:val="22"/>
              </w:rPr>
              <w:t>; posługuje się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liczeń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liczeń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Dość spraw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liczeń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alendarzem, al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acunkowych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acunkowych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konuje obliczeń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acunkowych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ęsto popełnia błędy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acunkowych w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20"/>
          <w:pgMar w:left="1280" w:right="1440" w:gutter="0" w:header="0" w:top="1380" w:footer="0" w:bottom="45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1"/>
        <w:ind w:left="140" w:right="380" w:hanging="0"/>
        <w:rPr>
          <w:rFonts w:ascii="Times New Roman" w:hAnsi="Times New Roman" w:eastAsia="Times New Roman" w:cs="Times New Roman"/>
          <w:sz w:val="21"/>
        </w:rPr>
      </w:pPr>
      <w:bookmarkStart w:id="11" w:name="page10"/>
      <w:bookmarkEnd w:id="11"/>
      <w:r>
        <w:rPr>
          <w:rFonts w:eastAsia="Times New Roman" w:cs="Times New Roman" w:ascii="Times New Roman" w:hAnsi="Times New Roman"/>
          <w:sz w:val="21"/>
        </w:rPr>
        <w:t>różnych sytuacjach życiow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68" w:leader="none"/>
        </w:tabs>
        <w:spacing w:lineRule="atLeast" w:line="0"/>
        <w:ind w:left="140" w:right="8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Waży; używa określeń </w:t>
      </w:r>
      <w:r>
        <w:rPr>
          <w:rFonts w:eastAsia="Times New Roman" w:cs="Times New Roman" w:ascii="Times New Roman" w:hAnsi="Times New Roman"/>
          <w:i/>
          <w:sz w:val="22"/>
        </w:rPr>
        <w:t>kilogram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dekagram</w:t>
      </w:r>
      <w:r>
        <w:rPr>
          <w:rFonts w:eastAsia="Times New Roman" w:cs="Times New Roman" w:ascii="Times New Roman" w:hAnsi="Times New Roman"/>
          <w:sz w:val="22"/>
        </w:rPr>
        <w:t>; odmierza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 xml:space="preserve">płyny; używa określeń </w:t>
      </w:r>
      <w:r>
        <w:rPr>
          <w:rFonts w:eastAsia="Times New Roman" w:cs="Times New Roman" w:ascii="Times New Roman" w:hAnsi="Times New Roman"/>
          <w:i/>
          <w:sz w:val="22"/>
        </w:rPr>
        <w:t>litr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półlitra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68" w:leader="none"/>
        </w:tabs>
        <w:spacing w:lineRule="auto" w:line="252"/>
        <w:ind w:left="14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Wykorzystuje warcaby, szachy i inne gry planszowe lub logiczne do rozwijania umiejętności myślenia strategicznego, logicznego, rozumienia zasad itd.; przekształca gry, tworząc własne strategie i zasady organizacyjne.</w:t>
      </w:r>
    </w:p>
    <w:p>
      <w:pPr>
        <w:pStyle w:val="Normal"/>
        <w:spacing w:lineRule="auto" w:line="249"/>
        <w:ind w:right="380" w:hanging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różnych sytuacjach życiow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" w:leader="none"/>
        </w:tabs>
        <w:spacing w:lineRule="atLeast" w:line="0"/>
        <w:ind w:left="0" w:right="8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Waży; używa określeń </w:t>
      </w:r>
      <w:r>
        <w:rPr>
          <w:rFonts w:eastAsia="Times New Roman" w:cs="Times New Roman" w:ascii="Times New Roman" w:hAnsi="Times New Roman"/>
          <w:i/>
          <w:sz w:val="22"/>
        </w:rPr>
        <w:t>kilogram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dekagram</w:t>
      </w:r>
      <w:r>
        <w:rPr>
          <w:rFonts w:eastAsia="Times New Roman" w:cs="Times New Roman" w:ascii="Times New Roman" w:hAnsi="Times New Roman"/>
          <w:sz w:val="22"/>
        </w:rPr>
        <w:t>; odmierza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 xml:space="preserve">płyny; używa określeń </w:t>
      </w:r>
      <w:r>
        <w:rPr>
          <w:rFonts w:eastAsia="Times New Roman" w:cs="Times New Roman" w:ascii="Times New Roman" w:hAnsi="Times New Roman"/>
          <w:i/>
          <w:sz w:val="22"/>
        </w:rPr>
        <w:t>litr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półlitra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" w:leader="none"/>
        </w:tabs>
        <w:spacing w:lineRule="atLeast" w:line="0"/>
        <w:ind w:left="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korzystuje warcaby, szachy i inne gry planszowe lub logiczne do rozwijania umiejętności myślenia strategicznego, logicznego, rozumienia zasad itd.; przekształca gry, tworząc własne strategie i zasady organizacyjne.</w:t>
      </w:r>
    </w:p>
    <w:p>
      <w:pPr>
        <w:pStyle w:val="Normal"/>
        <w:spacing w:lineRule="auto" w:line="261"/>
        <w:ind w:left="3" w:right="380" w:hanging="0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  <w:t>różnych sytuacjach życiowych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020060</wp:posOffset>
            </wp:positionH>
            <wp:positionV relativeFrom="paragraph">
              <wp:posOffset>-346710</wp:posOffset>
            </wp:positionV>
            <wp:extent cx="8813800" cy="38862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31" w:leader="none"/>
        </w:tabs>
        <w:spacing w:lineRule="auto" w:line="249"/>
        <w:ind w:left="3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Z niewielką pomocą waży; używa określeń </w:t>
      </w:r>
      <w:r>
        <w:rPr>
          <w:rFonts w:eastAsia="Times New Roman" w:cs="Times New Roman" w:ascii="Times New Roman" w:hAnsi="Times New Roman"/>
          <w:i/>
          <w:sz w:val="21"/>
        </w:rPr>
        <w:t>kilogram</w:t>
      </w:r>
      <w:r>
        <w:rPr>
          <w:rFonts w:eastAsia="Times New Roman" w:cs="Times New Roman" w:ascii="Times New Roman" w:hAnsi="Times New Roman"/>
          <w:sz w:val="21"/>
        </w:rPr>
        <w:t xml:space="preserve">, </w:t>
      </w:r>
      <w:r>
        <w:rPr>
          <w:rFonts w:eastAsia="Times New Roman" w:cs="Times New Roman" w:ascii="Times New Roman" w:hAnsi="Times New Roman"/>
          <w:i/>
          <w:sz w:val="21"/>
        </w:rPr>
        <w:t>dekagram</w:t>
      </w:r>
      <w:r>
        <w:rPr>
          <w:rFonts w:eastAsia="Times New Roman" w:cs="Times New Roman" w:ascii="Times New Roman" w:hAnsi="Times New Roman"/>
          <w:sz w:val="21"/>
        </w:rPr>
        <w:t>;</w:t>
      </w:r>
      <w:r>
        <w:rPr>
          <w:rFonts w:eastAsia="Times New Roman" w:cs="Times New Roman" w:ascii="Times New Roman" w:hAnsi="Times New Roman"/>
          <w:i/>
          <w:sz w:val="21"/>
        </w:rPr>
        <w:t xml:space="preserve"> </w:t>
      </w:r>
      <w:r>
        <w:rPr>
          <w:rFonts w:eastAsia="Times New Roman" w:cs="Times New Roman" w:ascii="Times New Roman" w:hAnsi="Times New Roman"/>
          <w:sz w:val="21"/>
        </w:rPr>
        <w:t xml:space="preserve">odmierza płyny; używa określeń </w:t>
      </w:r>
      <w:r>
        <w:rPr>
          <w:rFonts w:eastAsia="Times New Roman" w:cs="Times New Roman" w:ascii="Times New Roman" w:hAnsi="Times New Roman"/>
          <w:i/>
          <w:sz w:val="21"/>
        </w:rPr>
        <w:t>litr</w:t>
      </w:r>
      <w:r>
        <w:rPr>
          <w:rFonts w:eastAsia="Times New Roman" w:cs="Times New Roman" w:ascii="Times New Roman" w:hAnsi="Times New Roman"/>
          <w:sz w:val="21"/>
        </w:rPr>
        <w:t xml:space="preserve">, </w:t>
      </w:r>
      <w:r>
        <w:rPr>
          <w:rFonts w:eastAsia="Times New Roman" w:cs="Times New Roman" w:ascii="Times New Roman" w:hAnsi="Times New Roman"/>
          <w:i/>
          <w:sz w:val="21"/>
        </w:rPr>
        <w:t>półlitra</w:t>
      </w:r>
      <w:r>
        <w:rPr>
          <w:rFonts w:eastAsia="Times New Roman" w:cs="Times New Roman" w:ascii="Times New Roman" w:hAnsi="Times New Roman"/>
          <w:sz w:val="21"/>
        </w:rPr>
        <w:t>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31" w:leader="none"/>
        </w:tabs>
        <w:spacing w:lineRule="atLeast" w:line="0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wykorzystuje warcaby, szachy i inne gry planszowe lub logiczne do rozwijania umiejętności myślenia strategicznego, logicznego, rozumienia zasad itd.; stara się przekształcać gry, tworząc własne strategie i zasady organizacyjne.</w:t>
      </w:r>
    </w:p>
    <w:p>
      <w:pPr>
        <w:pStyle w:val="Normal"/>
        <w:spacing w:lineRule="auto" w:line="249"/>
        <w:ind w:right="380" w:hanging="0"/>
        <w:rPr/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różnych sytuacjach życiow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8" w:leader="none"/>
        </w:tabs>
        <w:spacing w:lineRule="atLeast" w:line="0"/>
        <w:ind w:left="0" w:right="12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Ze znaczną pomocą waży; używa określeń </w:t>
      </w:r>
      <w:r>
        <w:rPr>
          <w:rFonts w:eastAsia="Times New Roman" w:cs="Times New Roman" w:ascii="Times New Roman" w:hAnsi="Times New Roman"/>
          <w:i/>
          <w:sz w:val="22"/>
        </w:rPr>
        <w:t>kilogram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dekagram</w:t>
      </w:r>
      <w:r>
        <w:rPr>
          <w:rFonts w:eastAsia="Times New Roman" w:cs="Times New Roman" w:ascii="Times New Roman" w:hAnsi="Times New Roman"/>
          <w:sz w:val="22"/>
        </w:rPr>
        <w:t>,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 xml:space="preserve">odmierza płyny, używając określenia </w:t>
      </w:r>
      <w:r>
        <w:rPr>
          <w:rFonts w:eastAsia="Times New Roman" w:cs="Times New Roman" w:ascii="Times New Roman" w:hAnsi="Times New Roman"/>
          <w:i/>
          <w:sz w:val="22"/>
        </w:rPr>
        <w:t>litr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8" w:leader="none"/>
        </w:tabs>
        <w:spacing w:lineRule="atLeast" w:line="0"/>
        <w:ind w:left="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e znaczną pomocą wykorzystuje warcaby, szachy i inne gry planszowe lub logiczne do rozwijania umiejętności myślenia strategicznego, logicznego, rozumienia zasad itd.; ze znaczną pomocą przekształca gry, tworząc własne strategie i zasady organizacyjne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31" w:leader="none"/>
        </w:tabs>
        <w:spacing w:lineRule="auto" w:line="242"/>
        <w:ind w:left="3" w:right="2860" w:hanging="3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Z pomocą dokonuje obliczeń szacunkowych w różnych sytuacjach życiowyc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31" w:leader="none"/>
        </w:tabs>
        <w:spacing w:lineRule="auto" w:line="249"/>
        <w:ind w:left="3" w:right="268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Tylko z pomocą waży; używa określeń </w:t>
      </w:r>
      <w:r>
        <w:rPr>
          <w:rFonts w:eastAsia="Times New Roman" w:cs="Times New Roman" w:ascii="Times New Roman" w:hAnsi="Times New Roman"/>
          <w:i/>
          <w:sz w:val="21"/>
        </w:rPr>
        <w:t>kilogram</w:t>
      </w:r>
      <w:r>
        <w:rPr>
          <w:rFonts w:eastAsia="Times New Roman" w:cs="Times New Roman" w:ascii="Times New Roman" w:hAnsi="Times New Roman"/>
          <w:sz w:val="21"/>
        </w:rPr>
        <w:t xml:space="preserve">, </w:t>
      </w:r>
      <w:r>
        <w:rPr>
          <w:rFonts w:eastAsia="Times New Roman" w:cs="Times New Roman" w:ascii="Times New Roman" w:hAnsi="Times New Roman"/>
          <w:i/>
          <w:sz w:val="21"/>
        </w:rPr>
        <w:t>dekagram</w:t>
      </w:r>
      <w:r>
        <w:rPr>
          <w:rFonts w:eastAsia="Times New Roman" w:cs="Times New Roman" w:ascii="Times New Roman" w:hAnsi="Times New Roman"/>
          <w:sz w:val="21"/>
        </w:rPr>
        <w:t>;</w:t>
      </w:r>
      <w:r>
        <w:rPr>
          <w:rFonts w:eastAsia="Times New Roman" w:cs="Times New Roman" w:ascii="Times New Roman" w:hAnsi="Times New Roman"/>
          <w:i/>
          <w:sz w:val="21"/>
        </w:rPr>
        <w:t xml:space="preserve"> </w:t>
      </w:r>
      <w:r>
        <w:rPr>
          <w:rFonts w:eastAsia="Times New Roman" w:cs="Times New Roman" w:ascii="Times New Roman" w:hAnsi="Times New Roman"/>
          <w:sz w:val="21"/>
        </w:rPr>
        <w:t xml:space="preserve">odmierza płyny; używa określenia </w:t>
      </w:r>
      <w:r>
        <w:rPr>
          <w:rFonts w:eastAsia="Times New Roman" w:cs="Times New Roman" w:ascii="Times New Roman" w:hAnsi="Times New Roman"/>
          <w:i/>
          <w:sz w:val="21"/>
        </w:rPr>
        <w:t>litr</w:t>
      </w:r>
      <w:r>
        <w:rPr>
          <w:rFonts w:eastAsia="Times New Roman" w:cs="Times New Roman" w:ascii="Times New Roman" w:hAnsi="Times New Roman"/>
          <w:sz w:val="21"/>
        </w:rPr>
        <w:t>, ale często popełnia błędy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31" w:leader="none"/>
        </w:tabs>
        <w:spacing w:lineRule="auto" w:line="252"/>
        <w:ind w:left="3" w:right="268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Tylko z pomocą wykorzystuje warcaby, szachy i inne gry planszowe lub logiczne do rozwijania umiejętności myślenia strategicznego, logicznego, rozumienia zasad itd.; tylko z pomocą przekształca gry, tworząc własne strategie i zasady organizacyjne.</w:t>
      </w:r>
    </w:p>
    <w:p>
      <w:pPr>
        <w:sectPr>
          <w:type w:val="nextPage"/>
          <w:pgSz w:orient="landscape" w:w="16838" w:h="11920"/>
          <w:pgMar w:left="1280" w:right="1440" w:gutter="0" w:header="0" w:top="1417" w:footer="0" w:bottom="495"/>
          <w:pgNumType w:fmt="decimal"/>
          <w:cols w:num="5" w:equalWidth="false" w:sep="false">
            <w:col w:w="2200" w:space="240"/>
            <w:col w:w="2080" w:space="236"/>
            <w:col w:w="2063" w:space="240"/>
            <w:col w:w="2080" w:space="236"/>
            <w:col w:w="47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EDUKACJA SPOŁECZNA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3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72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ajwyższy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wyso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średni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is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bardzo nis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ajniższy</w:t>
            </w:r>
          </w:p>
        </w:tc>
      </w:tr>
      <w:tr>
        <w:trPr>
          <w:trHeight w:val="248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 pkt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 pkt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 pkt.</w:t>
            </w:r>
          </w:p>
        </w:tc>
      </w:tr>
      <w:tr>
        <w:trPr>
          <w:trHeight w:val="613" w:hRule="atLeast"/>
        </w:trPr>
        <w:tc>
          <w:tcPr>
            <w:tcW w:w="2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Osiągnięcia w zakresie rozumienia środowiska społeczneg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5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e zgłęb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wsze identyfik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tara się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Wymaga duże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identyfikuje się</w:t>
            </w:r>
          </w:p>
        </w:tc>
      </w:tr>
      <w:tr>
        <w:trPr>
          <w:trHeight w:val="254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iedzę,</w:t>
            </w:r>
            <w:r>
              <w:rPr>
                <w:rFonts w:eastAsia="Times New Roman" w:cs="Times New Roman" w:ascii="Times New Roman" w:hAnsi="Times New Roman"/>
                <w:sz w:val="24"/>
              </w:rPr>
              <w:t>wykorzystują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z grupą społeczną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dentyfikuje się z grupą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identyfikować się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ocy, b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e swoją grupą</w:t>
            </w:r>
          </w:p>
        </w:tc>
      </w:tr>
      <w:tr>
        <w:trPr>
          <w:trHeight w:val="311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 materiał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 której należy: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ołeczną, do której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upą społeczną, do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dentyfikować się z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ołeczną i nie</w:t>
            </w:r>
          </w:p>
        </w:tc>
      </w:tr>
    </w:tbl>
    <w:p>
      <w:pPr>
        <w:sectPr>
          <w:type w:val="continuous"/>
          <w:pgSz w:orient="landscape" w:w="16838" w:h="11920"/>
          <w:pgMar w:left="1280" w:right="1440" w:gutter="0" w:header="0" w:top="1417" w:footer="0" w:bottom="49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" w:hanging="0"/>
        <w:rPr/>
      </w:pPr>
      <w:bookmarkStart w:id="12" w:name="page11"/>
      <w:bookmarkEnd w:id="12"/>
      <w:r>
        <w:rPr>
          <w:rFonts w:eastAsia="Times New Roman" w:cs="Times New Roman" w:ascii="Times New Roman" w:hAnsi="Times New Roman"/>
          <w:sz w:val="24"/>
        </w:rPr>
        <w:t>rozszerzający,</w:t>
      </w:r>
      <w:r>
        <w:rPr>
          <w:rFonts w:eastAsia="Times New Roman" w:cs="Times New Roman" w:ascii="Times New Roman" w:hAnsi="Times New Roman"/>
          <w:sz w:val="22"/>
        </w:rPr>
        <w:t xml:space="preserve"> biegle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left="3" w:hanging="0"/>
        <w:rPr/>
      </w:pPr>
      <w:r>
        <w:rPr>
          <w:rFonts w:eastAsia="Times New Roman" w:cs="Times New Roman" w:ascii="Times New Roman" w:hAnsi="Times New Roman"/>
          <w:sz w:val="21"/>
        </w:rPr>
        <w:t>korzysta ze zdobytych wiadomości w różnych sytuacjach, potrafi twórczo rozwiązywać różne problemy dydaktyczne, uczestniczy w konkursach szkolnych i pozaszkolnych oraz doskonale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panował/opanowała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miejętności określone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17" w:leader="none"/>
        </w:tabs>
        <w:spacing w:lineRule="auto" w:line="268"/>
        <w:ind w:left="3" w:right="44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odstawie programowej, tzn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31" w:leader="none"/>
        </w:tabs>
        <w:spacing w:lineRule="auto" w:line="242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wsze identyfikuje się z grupą społeczną, do której należy: rodzina, klasa w szkole, naród; respektuje normy i reguły postępowania w tych grupach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31" w:leader="none"/>
        </w:tabs>
        <w:spacing w:lineRule="auto" w:line="242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wyjaśnia, iż wszyscy ludzie mają prawa i obowiązki, wymienia własne prawa i obowiązki, przestrzega ich i stosuje je w codziennym życiu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31" w:leader="none"/>
        </w:tabs>
        <w:spacing w:lineRule="auto" w:line="244"/>
        <w:ind w:left="3" w:right="4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biektywnie ocenia postępowanie swoje i innych osób, odnosząc się do poznanych wartości, takich jak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4"/>
        <w:ind w:right="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odzina, klasa w szkole, naród; respektuje normy i reguły postępowania w tych grupach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28" w:leader="none"/>
        </w:tabs>
        <w:spacing w:lineRule="auto" w:line="242"/>
        <w:ind w:left="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wyjaśnia, że wszyscy ludzie mają prawa i obowiązki, wymienia własne prawa i obowiązki, przestrzega ich i stosuje je w codziennym życiu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28" w:leader="none"/>
        </w:tabs>
        <w:spacing w:lineRule="auto" w:line="240"/>
        <w:ind w:left="0" w:right="8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biektywnie ocenia postępowanie swoje i innych osób, odnosząc się do poznanych wartości, takich jak: sprawiedliwość, obowiązkowość, odpowiedzialność, przyjaźń, życzliwość, umiar, pomoc, zadośćuczynienie, przepraszanie, uczciwość, wdzięczność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28" w:leader="none"/>
        </w:tabs>
        <w:spacing w:lineRule="auto" w:line="242"/>
        <w:ind w:left="0" w:right="22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przedstawia siebie i grupę, do której należy; posługuje się danymi osobistymi wyłącznie w sytuacjach bezpiecznych dla siebie 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4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leży: rodzina, klasa w szkole, naród; respektuje normy i reguły postępowania w tych grupach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23" w:leader="none"/>
        </w:tabs>
        <w:spacing w:lineRule="atLeast" w:line="0"/>
        <w:ind w:left="123" w:hanging="12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ara się poprawnie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left="3" w:right="20" w:hanging="0"/>
        <w:rPr/>
      </w:pPr>
      <w:r>
        <w:rPr>
          <w:rFonts w:eastAsia="Times New Roman" w:cs="Times New Roman" w:ascii="Times New Roman" w:hAnsi="Times New Roman"/>
          <w:sz w:val="21"/>
        </w:rPr>
        <w:t>wyjaśniać, że wszyscy ludzie mają prawa i obowiązki, wymienia własne prawa i obowiązki, przestrzega ich i stosuje je w codziennym życiu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31" w:leader="none"/>
        </w:tabs>
        <w:spacing w:lineRule="auto" w:line="240"/>
        <w:ind w:left="3" w:right="2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ara się obiektywnie oceniać postępowanie swoje i innych osób, odnosząc się do poznanych wartości, takich jak: sprawiedliwość, obowiązkowość, odpowiedzialność, przyjaźń, życzliwość, umiar, pomoc, zadośćuczynienie, przepraszanie, uczciwość, wdzięczność.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31" w:leader="none"/>
        </w:tabs>
        <w:spacing w:lineRule="auto" w:line="256"/>
        <w:ind w:left="3" w:right="2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o niewielkim naprowadzeniu poprawnie przedstawia siebie i grupę, do której należy; posługuje się danymi osobistymi wyłącznie w sytuacjach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4"/>
        <w:rPr/>
      </w:pPr>
      <w:r>
        <w:rPr>
          <w:rFonts w:eastAsia="Times New Roman" w:cs="Times New Roman" w:ascii="Times New Roman" w:hAnsi="Times New Roman"/>
          <w:sz w:val="22"/>
        </w:rPr>
        <w:t>której należy: rodzina, klasa w szkole, naród; respektować normy i reguły postępowania w tych grupach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482465</wp:posOffset>
            </wp:positionH>
            <wp:positionV relativeFrom="paragraph">
              <wp:posOffset>-836930</wp:posOffset>
            </wp:positionV>
            <wp:extent cx="8813800" cy="59690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0" cy="596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8" w:leader="none"/>
        </w:tabs>
        <w:spacing w:lineRule="auto" w:line="242"/>
        <w:ind w:left="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wyjaśnia, że wszyscy ludzie mają prawa i obowiązki, wymienia własne prawa i obowiązki, przestrzega ich i stosuje je w codziennym życiu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8" w:leader="none"/>
        </w:tabs>
        <w:spacing w:lineRule="auto" w:line="240"/>
        <w:ind w:left="0" w:right="10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ocenia postępowanie swoje i innych osób, odnosząc się do poznanych wartości, takich jak: sprawiedliwość, obowiązkowość, odpowiedzialność, przyjaźń, życzliwość, umiar, pomoc, zadośćuczynienie, przepraszanie, uczciwość, wdzięczność.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8" w:leader="none"/>
        </w:tabs>
        <w:spacing w:lineRule="auto" w:line="242"/>
        <w:ind w:left="0" w:right="10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przedstawia siebie i grupę, do której należy; posługuje się danymi osobistymi w sytuacjach bezpiecznych dla siebie 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4"/>
        <w:ind w:left="3" w:hanging="0"/>
        <w:rPr/>
      </w:pPr>
      <w:r>
        <w:rPr>
          <w:rFonts w:eastAsia="Times New Roman" w:cs="Times New Roman" w:ascii="Times New Roman" w:hAnsi="Times New Roman"/>
          <w:sz w:val="22"/>
        </w:rPr>
        <w:t>grupą społeczną, do której należy: rodzina, klasa w szkole, naród; oraz respektować normy i reguły postępowania w tych grupach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31" w:leader="none"/>
        </w:tabs>
        <w:spacing w:lineRule="auto" w:line="254"/>
        <w:ind w:left="3" w:right="14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Ma problem ze zrozumieniem, że wszyscy ludzie mają prawa i obowiązki, wymienia własne prawa i obowiązki, przestrzega ich i stosuje je w codziennym życiu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31" w:leader="none"/>
        </w:tabs>
        <w:spacing w:lineRule="auto" w:line="252"/>
        <w:ind w:left="3" w:right="6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e znaczną pomocą ocenia postępowanie swoje i innych osób, odnosząc się do poznanych wartości, takich jak: sprawiedliwość, obowiązkowość, odpowiedzialność, przyjaźń, życzliwość, umiar, pomoc, zadośćuczynienie, przepraszanie, uczciwość, wdzięczność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31" w:leader="none"/>
        </w:tabs>
        <w:spacing w:lineRule="auto" w:line="244"/>
        <w:ind w:left="3" w:right="8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e znaczną pomocą przedstawia siebie i grupę, do której należy; posługuje się danymi osobistym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espektuje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bowiązujących w niej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orm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28" w:leader="none"/>
        </w:tabs>
        <w:spacing w:lineRule="auto" w:line="249"/>
        <w:ind w:left="0" w:right="50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potrafi ocenić swojego zachowania i zachowania innych osób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orient="landscape" w:w="16838" w:h="11920"/>
          <w:pgMar w:left="1417" w:right="1440" w:gutter="0" w:header="0" w:top="1416" w:footer="0" w:bottom="541"/>
          <w:pgNumType w:fmt="decimal"/>
          <w:cols w:num="6" w:equalWidth="false" w:sep="false">
            <w:col w:w="2043" w:space="260"/>
            <w:col w:w="2080" w:space="236"/>
            <w:col w:w="2043" w:space="260"/>
            <w:col w:w="2040" w:space="276"/>
            <w:col w:w="1963" w:space="340"/>
            <w:col w:w="2440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9"/>
        </w:numPr>
        <w:tabs>
          <w:tab w:val="clear" w:pos="720"/>
          <w:tab w:val="left" w:pos="128" w:leader="none"/>
        </w:tabs>
        <w:spacing w:lineRule="auto" w:line="244"/>
        <w:ind w:left="0" w:right="60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szanuje zwyczajów i tradycji obowiązujących w różnych grupach społecznych.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bookmarkStart w:id="13" w:name="page12"/>
      <w:bookmarkEnd w:id="13"/>
      <w:r>
        <w:rPr>
          <w:rFonts w:eastAsia="Times New Roman" w:cs="Times New Roman" w:ascii="Times New Roman" w:hAnsi="Times New Roman"/>
          <w:sz w:val="22"/>
        </w:rPr>
        <w:t>sprawiedliwość,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left="3" w:right="80" w:hanging="0"/>
        <w:rPr/>
      </w:pPr>
      <w:r>
        <w:rPr>
          <w:rFonts w:eastAsia="Times New Roman" w:cs="Times New Roman" w:ascii="Times New Roman" w:hAnsi="Times New Roman"/>
          <w:sz w:val="21"/>
        </w:rPr>
        <w:t>obowiązkowość, odpowiedzialność, przyjaźń, życzliwość, umiar, pomoc, zadośćuczynienie, przepraszanie, uczciwość, wdzięczność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31" w:leader="none"/>
        </w:tabs>
        <w:spacing w:lineRule="auto" w:line="254"/>
        <w:ind w:left="3" w:right="14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oprawnie przedstawia siebie i grupę, do której należy; posługuje się danymi osobistymi wyłącznie w sytuacjach bezpiecznych dla siebie i reprezentowanych osób.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31" w:leader="none"/>
        </w:tabs>
        <w:spacing w:lineRule="auto" w:line="242"/>
        <w:ind w:left="3" w:right="6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rozpoznaje i nazywa wybrane grupy społeczne, do których nie należy, a które wzbudzają jego zainteresowanie, np. drużyny i kluby sportowe, zespoły artystyczne.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31" w:leader="none"/>
        </w:tabs>
        <w:spacing w:lineRule="auto" w:line="259"/>
        <w:ind w:left="3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Właściwie stosuje pojęcia </w:t>
      </w:r>
      <w:r>
        <w:rPr>
          <w:rFonts w:eastAsia="Times New Roman" w:cs="Times New Roman" w:ascii="Times New Roman" w:hAnsi="Times New Roman"/>
          <w:i/>
          <w:sz w:val="21"/>
        </w:rPr>
        <w:t>porozumienie</w:t>
      </w:r>
      <w:r>
        <w:rPr>
          <w:rFonts w:eastAsia="Times New Roman" w:cs="Times New Roman" w:ascii="Times New Roman" w:hAnsi="Times New Roman"/>
          <w:sz w:val="21"/>
        </w:rPr>
        <w:t xml:space="preserve">, </w:t>
      </w:r>
      <w:r>
        <w:rPr>
          <w:rFonts w:eastAsia="Times New Roman" w:cs="Times New Roman" w:ascii="Times New Roman" w:hAnsi="Times New Roman"/>
          <w:i/>
          <w:sz w:val="21"/>
        </w:rPr>
        <w:t>umowa</w:t>
      </w:r>
      <w:r>
        <w:rPr>
          <w:rFonts w:eastAsia="Times New Roman" w:cs="Times New Roman" w:ascii="Times New Roman" w:hAnsi="Times New Roman"/>
          <w:sz w:val="21"/>
        </w:rPr>
        <w:t>, uczestniczy w</w:t>
      </w:r>
      <w:r>
        <w:rPr>
          <w:rFonts w:eastAsia="Times New Roman" w:cs="Times New Roman" w:ascii="Times New Roman" w:hAnsi="Times New Roman"/>
          <w:i/>
          <w:sz w:val="21"/>
        </w:rPr>
        <w:t xml:space="preserve"> </w:t>
      </w:r>
      <w:r>
        <w:rPr>
          <w:rFonts w:eastAsia="Times New Roman" w:cs="Times New Roman" w:ascii="Times New Roman" w:hAnsi="Times New Roman"/>
          <w:sz w:val="21"/>
        </w:rPr>
        <w:t>wyborach samorządu uczniowskiego w klasie i w szkole.</w:t>
      </w:r>
    </w:p>
    <w:p>
      <w:pPr>
        <w:pStyle w:val="Normal"/>
        <w:spacing w:lineRule="auto" w:line="268"/>
        <w:ind w:right="460" w:hanging="0"/>
        <w:rPr/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reprezentowanych osób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28" w:leader="none"/>
        </w:tabs>
        <w:spacing w:lineRule="auto" w:line="242"/>
        <w:ind w:left="0" w:right="22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przedstawia siebie i grupę, do której należy; posługuje się danymi osobistymi wyłącznie w sytuacjach bezpiecznych dla siebie i reprezentowanych osób.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28" w:leader="none"/>
        </w:tabs>
        <w:spacing w:lineRule="auto" w:line="242"/>
        <w:ind w:left="0" w:right="1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rozpoznaje i nazywa wybrane grupy społeczne, do których nie należy, a które wzbudzają jego zainteresowanie, np. drużyny i kluby sportowe, zespoły artystyczne.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28" w:leader="none"/>
        </w:tabs>
        <w:spacing w:lineRule="auto" w:line="244"/>
        <w:ind w:left="0" w:right="8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Właściwie stosuje pojęcia </w:t>
      </w:r>
      <w:r>
        <w:rPr>
          <w:rFonts w:eastAsia="Times New Roman" w:cs="Times New Roman" w:ascii="Times New Roman" w:hAnsi="Times New Roman"/>
          <w:i/>
          <w:sz w:val="22"/>
        </w:rPr>
        <w:t>porozumienie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umowa</w:t>
      </w:r>
      <w:r>
        <w:rPr>
          <w:rFonts w:eastAsia="Times New Roman" w:cs="Times New Roman" w:ascii="Times New Roman" w:hAnsi="Times New Roman"/>
          <w:sz w:val="22"/>
        </w:rPr>
        <w:t>, uczestniczy w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wyborach samorządu uczniowskiego w klasie i w szkole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28" w:leader="none"/>
        </w:tabs>
        <w:spacing w:lineRule="auto" w:line="256"/>
        <w:ind w:left="0" w:firstLine="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wsze szanuje zwyczaje i tradycje różnych grup społecznych i narodów, np. dotyczące świąt w różnych regionach Polski.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bezpiecznych dl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020060</wp:posOffset>
            </wp:positionH>
            <wp:positionV relativeFrom="paragraph">
              <wp:posOffset>-170815</wp:posOffset>
            </wp:positionV>
            <wp:extent cx="8813800" cy="603250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0" cy="603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iebie i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eprezentowanych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sób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31" w:leader="none"/>
        </w:tabs>
        <w:spacing w:lineRule="auto" w:line="254"/>
        <w:ind w:left="3" w:right="20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tara się poprawnie przedstawiać siebie i grupę, do której należy; posługuje się danymi osobistymi wyłącznie w sytuacjach bezpiecznych dla siebie i reprezentowanych osób.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31" w:leader="none"/>
        </w:tabs>
        <w:spacing w:lineRule="auto" w:line="242"/>
        <w:ind w:left="3" w:right="14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ara się poprawnie rozpoznać i nazwać wybrane grupy społeczne, do których nie należy, a które wzbudzają jego zainteresowanie, np. drużyny i kluby sportowe, zespoły artystyczne.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31" w:leader="none"/>
        </w:tabs>
        <w:spacing w:lineRule="auto" w:line="256"/>
        <w:ind w:left="3" w:right="6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Stara się właściwie stosowaćpojęcia </w:t>
      </w:r>
      <w:r>
        <w:rPr>
          <w:rFonts w:eastAsia="Times New Roman" w:cs="Times New Roman" w:ascii="Times New Roman" w:hAnsi="Times New Roman"/>
          <w:i/>
          <w:sz w:val="21"/>
        </w:rPr>
        <w:t>porozumienie</w:t>
      </w:r>
      <w:r>
        <w:rPr>
          <w:rFonts w:eastAsia="Times New Roman" w:cs="Times New Roman" w:ascii="Times New Roman" w:hAnsi="Times New Roman"/>
          <w:sz w:val="21"/>
        </w:rPr>
        <w:t xml:space="preserve">, </w:t>
      </w:r>
      <w:r>
        <w:rPr>
          <w:rFonts w:eastAsia="Times New Roman" w:cs="Times New Roman" w:ascii="Times New Roman" w:hAnsi="Times New Roman"/>
          <w:i/>
          <w:sz w:val="21"/>
        </w:rPr>
        <w:t>umowa</w:t>
      </w:r>
      <w:r>
        <w:rPr>
          <w:rFonts w:eastAsia="Times New Roman" w:cs="Times New Roman" w:ascii="Times New Roman" w:hAnsi="Times New Roman"/>
          <w:sz w:val="21"/>
        </w:rPr>
        <w:t>i</w:t>
      </w:r>
      <w:r>
        <w:rPr>
          <w:rFonts w:eastAsia="Times New Roman" w:cs="Times New Roman" w:ascii="Times New Roman" w:hAnsi="Times New Roman"/>
          <w:i/>
          <w:sz w:val="21"/>
        </w:rPr>
        <w:t xml:space="preserve"> </w:t>
      </w:r>
      <w:r>
        <w:rPr>
          <w:rFonts w:eastAsia="Times New Roman" w:cs="Times New Roman" w:ascii="Times New Roman" w:hAnsi="Times New Roman"/>
          <w:sz w:val="21"/>
        </w:rPr>
        <w:t>uczestniczyć w wyborach samorządu uczniowskiego w klasie i w szkole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31" w:leader="none"/>
        </w:tabs>
        <w:spacing w:lineRule="auto" w:line="264"/>
        <w:ind w:left="3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tara się szanować zwyczaje i tradycje różnych grup społecznych i narodów,</w:t>
      </w:r>
    </w:p>
    <w:p>
      <w:pPr>
        <w:pStyle w:val="Normal"/>
        <w:spacing w:lineRule="auto" w:line="268"/>
        <w:ind w:right="460" w:hanging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reprezentowanych osób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8" w:leader="none"/>
        </w:tabs>
        <w:spacing w:lineRule="auto" w:line="249"/>
        <w:ind w:left="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zwyczaj poprawnie przedstawia siebie i grupę, do której należy; posługuje się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anymi osobistymi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łącznie w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ytuacjach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ezpiecznych dla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iebie i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eprezentowanych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sób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28" w:leader="none"/>
        </w:tabs>
        <w:spacing w:lineRule="auto" w:line="242"/>
        <w:ind w:left="0" w:right="1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rozpoznaje i nazwa wybrane grupy społeczne, do których nie należy, a które wzbudzają jego zainteresowanie, np. drużyny i kluby sportowe, zespoły artystyczne.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28" w:leader="none"/>
        </w:tabs>
        <w:spacing w:lineRule="auto" w:line="256"/>
        <w:ind w:left="0" w:right="140" w:firstLine="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Z niewielką pomocą właściwie stosuje pojęcia </w:t>
      </w:r>
      <w:r>
        <w:rPr>
          <w:rFonts w:eastAsia="Times New Roman" w:cs="Times New Roman" w:ascii="Times New Roman" w:hAnsi="Times New Roman"/>
          <w:i/>
          <w:sz w:val="21"/>
        </w:rPr>
        <w:t>porozumienie</w:t>
      </w:r>
      <w:r>
        <w:rPr>
          <w:rFonts w:eastAsia="Times New Roman" w:cs="Times New Roman" w:ascii="Times New Roman" w:hAnsi="Times New Roman"/>
          <w:sz w:val="21"/>
        </w:rPr>
        <w:t xml:space="preserve">, </w:t>
      </w:r>
      <w:r>
        <w:rPr>
          <w:rFonts w:eastAsia="Times New Roman" w:cs="Times New Roman" w:ascii="Times New Roman" w:hAnsi="Times New Roman"/>
          <w:i/>
          <w:sz w:val="21"/>
        </w:rPr>
        <w:t>umowa</w:t>
      </w:r>
      <w:r>
        <w:rPr>
          <w:rFonts w:eastAsia="Times New Roman" w:cs="Times New Roman" w:ascii="Times New Roman" w:hAnsi="Times New Roman"/>
          <w:sz w:val="21"/>
        </w:rPr>
        <w:t>oraz stara się</w:t>
      </w:r>
      <w:r>
        <w:rPr>
          <w:rFonts w:eastAsia="Times New Roman" w:cs="Times New Roman" w:ascii="Times New Roman" w:hAnsi="Times New Roman"/>
          <w:i/>
          <w:sz w:val="21"/>
        </w:rPr>
        <w:t xml:space="preserve"> </w:t>
      </w:r>
      <w:r>
        <w:rPr>
          <w:rFonts w:eastAsia="Times New Roman" w:cs="Times New Roman" w:ascii="Times New Roman" w:hAnsi="Times New Roman"/>
          <w:sz w:val="21"/>
        </w:rPr>
        <w:t>uczestniczyć w wyborach samorządu uczniowskiego w klasie i w szkole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28" w:leader="none"/>
        </w:tabs>
        <w:spacing w:lineRule="auto" w:line="261"/>
        <w:ind w:left="0" w:firstLine="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o przypomnieniu szanuje zwyczaje i tradycje różnych grup społecznych i narodów, np. dotyczące świąt w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wyłącznie w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ytuacjach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ezpiecznych dla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iebie i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eprezentowanych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sób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31" w:leader="none"/>
        </w:tabs>
        <w:spacing w:lineRule="auto" w:line="254"/>
        <w:ind w:left="3" w:right="272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 pomocą rozpoznaje i nazywa wybrane grupy społeczne, do których nie należy, a które wzbudzają jego zainteresowanie, np. drużyny i kluby sportowe, zespoły artystyczne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31" w:leader="none"/>
        </w:tabs>
        <w:spacing w:lineRule="auto" w:line="242"/>
        <w:ind w:left="3" w:right="268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Nie zawsze właściwie stosuje pojęcia </w:t>
      </w:r>
      <w:r>
        <w:rPr>
          <w:rFonts w:eastAsia="Times New Roman" w:cs="Times New Roman" w:ascii="Times New Roman" w:hAnsi="Times New Roman"/>
          <w:i/>
          <w:sz w:val="22"/>
        </w:rPr>
        <w:t>porozumienie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umowa</w:t>
      </w:r>
      <w:r>
        <w:rPr>
          <w:rFonts w:eastAsia="Times New Roman" w:cs="Times New Roman" w:ascii="Times New Roman" w:hAnsi="Times New Roman"/>
          <w:sz w:val="22"/>
        </w:rPr>
        <w:t>,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niechętnie uczestniczy w wyborach samorządu uczniowskiego w klasie i w szkole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31" w:leader="none"/>
        </w:tabs>
        <w:spacing w:lineRule="auto" w:line="256"/>
        <w:ind w:left="3" w:right="268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Nie zawsze szanuje zwyczaje i tradycje różnych grup społecznych i narodów, np. dotyczące świąt w różnych regionach Polski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sectPr>
          <w:type w:val="nextPage"/>
          <w:pgSz w:orient="landscape" w:w="16838" w:h="11920"/>
          <w:pgMar w:left="1417" w:right="1440" w:gutter="0" w:header="0" w:top="1417" w:footer="0" w:bottom="433"/>
          <w:pgNumType w:fmt="decimal"/>
          <w:cols w:num="5" w:equalWidth="false" w:sep="false">
            <w:col w:w="1983" w:space="320"/>
            <w:col w:w="2080" w:space="236"/>
            <w:col w:w="2063" w:space="240"/>
            <w:col w:w="2080" w:space="236"/>
            <w:col w:w="4743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5"/>
        </w:numPr>
        <w:tabs>
          <w:tab w:val="clear" w:pos="720"/>
          <w:tab w:val="left" w:pos="131" w:leader="none"/>
        </w:tabs>
        <w:spacing w:lineRule="auto" w:line="244"/>
        <w:ind w:left="3" w:right="274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a problem z właściwym wykorzystaniem pracy zespołowej w procesie uczenia się.</w:t>
      </w:r>
    </w:p>
    <w:tbl>
      <w:tblPr>
        <w:tblW w:w="13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bookmarkStart w:id="14" w:name="page13"/>
            <w:bookmarkEnd w:id="14"/>
            <w:r>
              <w:rPr>
                <w:rFonts w:eastAsia="Times New Roman" w:cs="Times New Roman" w:ascii="Times New Roman" w:hAnsi="Times New Roman"/>
                <w:sz w:val="22"/>
              </w:rPr>
              <w:t>- Zawsze szanuje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Właściwie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p. dotyczące świąt w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óżnych regionach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yczaje i tradyc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e pracę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óżnych regiona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lski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89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óżnych grup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espołową w proces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lski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pomocą właściw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ołecznych i narodów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czenia się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tara się właściw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e pracę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p. dotyczące świąt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ać pracę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espołową w proces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óżnych regiona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espołową w proces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czenia się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6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lski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czenia się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Właściw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e pracę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espołową w proces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czenia się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97" w:hRule="atLeast"/>
        </w:trPr>
        <w:tc>
          <w:tcPr>
            <w:tcW w:w="2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Osiągnięcia w zakresie orientacji w czasie historyczny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23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wsze popraw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Zawsze popraw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jczęście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Nie rozpoznaje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: godło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: godło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rozpoznaje: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rozpoznaje: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: godło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mboli narodowych,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arwy, hymn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arwy, hymn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odło, barwy, hymn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odło, barwy, hymn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barwy, hymn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ie wykonuje prac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rodowy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rodowy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rodowy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narodowy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rodowy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ązanych ze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Świadom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Świadom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Świadom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tara się świadom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d opieką dorosły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więtami narodowymi,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czestniczy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czestniczy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czestniczy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czestniczyć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tara się uczestniczyć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ie stosuje się do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chodach świąt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chodach świąt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chodach świąt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chodach świąt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obchodach świąt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nanych zasad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rodowych, wykon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rodowych, wykon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rodowych, wykon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rodowych, wykonać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rodowych, wykonać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zachowania się w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kardę narodową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kardę narodową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kardę narodową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kardę narodową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kardę narodową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osunku do symboli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iało-czerwon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iało-czerwon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iało-czerwon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iało-czerwon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iało-czerwon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rodowych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porczyk; zachow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porczyk; zachow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roporczyk; zachow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porczyk; zachow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porczyk; zachować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Nie zna legend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godnie i 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godnie i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godnie i 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godnie i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godnie i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ązanych z historią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acunkiem podczas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acunkiem podcza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acunkiem podczas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acunkiem podcza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zacunkiem podcza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lski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piewania lub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piewania lub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piewania lub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śpiewania lub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piewania lub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zna nazwisk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łuchania hymnu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łuchania hymnu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łuchania hymnu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łuchania hymnu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łuchania hymnu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itnych Polaków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ciągania flagi n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ciągania flagi n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ciągania flagi n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ciągania flagi n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ciągania flagi n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maszt itp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szt itp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szt itp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szt itp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szt itp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niewielk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pomocą rozpozna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i nazyw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i nazyw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rozpoznaje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i nazyw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nazywa patron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trona szkoły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trona szkoły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zywa patrona szkoły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trona szkoły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koły, miejscowość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iejscowość, w której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iejscowość, w której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iejscowość, w której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iejscowość, w której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której mieszka,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20"/>
          <w:pgMar w:left="1280" w:right="1440" w:gutter="0" w:header="0" w:top="1380" w:footer="0" w:bottom="89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66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bookmarkStart w:id="15" w:name="page14"/>
            <w:bookmarkEnd w:id="15"/>
            <w:r>
              <w:rPr>
                <w:rFonts w:eastAsia="Times New Roman" w:cs="Times New Roman" w:ascii="Times New Roman" w:hAnsi="Times New Roman"/>
                <w:sz w:val="22"/>
              </w:rPr>
              <w:t>mieszka, wyjaśnia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ieszka, wyjaśnia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ieszka, wyjaśnia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ieszka, wyjaśnia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jaśnia pojęcie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7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pojęcie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patron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pojęcie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patron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pojęcie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patron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pojęcie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patron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patron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wyjaśn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wyjaś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niewielk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pomocą wyjaś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znaczenie wybrany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naczenie wybrany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wyjaśn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jaśnia znacze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naczenie wybrany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lskich zwyczajów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lskich zwyczajów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naczenie wybrany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ranych polski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lskich zwyczajów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radycji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radycji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lskich zwyczajów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zwyczajów i tradycji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radycji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opowiad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opowiad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tradycji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niewielk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pomocą opowiad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historię własn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historię własne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owiada historię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historię własne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dziny, przedstaw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dziny, przedstaw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opowiad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łasnej rodziny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dziny, przedstaw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rane postacie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rane postacie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historię własn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stawia wybra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rane postac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ezentuje informac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ezentuje informac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dziny, przedstaw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tacie i prezent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prezentuje informac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o wybitnych Polakach: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 wybitnych Polakach: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rane postacie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informacje 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 wybitnych Polakach: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pież Jan Paweł II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pież Jan Paweł II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ezentuje informac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itnych Polakach: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pież Jan Paweł II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ikołaj Kopernik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ikołaj Kopernik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o wybitnych Polakach: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pież Jan Paweł II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ikołaj Kopernik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nani polsc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znani polsc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pież Jan Paweł II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ikołaj Kopernik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nani polsc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ortowcy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ortowcy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ikołaj Kopernik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nani polsc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ortowcy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nani polsc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ortowcy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ortowcy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59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>EDUKACJA PRZYRODNICZA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3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55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ajwyższy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wyso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średni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is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bardzo nis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ajniższy</w:t>
            </w:r>
          </w:p>
        </w:tc>
      </w:tr>
      <w:tr>
        <w:trPr>
          <w:trHeight w:val="265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 pkt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 pkt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 pkt.</w:t>
            </w:r>
          </w:p>
        </w:tc>
      </w:tr>
      <w:tr>
        <w:trPr>
          <w:trHeight w:val="596" w:hRule="atLeast"/>
        </w:trPr>
        <w:tc>
          <w:tcPr>
            <w:tcW w:w="2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8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Osiągnięcia w zakresie rozumienia środowiska przyrodniczeg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8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e zgłęb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popraw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niewielk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e znaczn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Nie rozpoznaje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iedzę, wykorzystując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w swoi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w swoim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w swoi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w swoi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stawowych roślin i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materiał rozszerzający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toczeniu popular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toczeniu popular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toczeniu popular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toczeniu popular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erząt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biegle korzysta z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atunki roślin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atunki roślin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atunki roślin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atunki roślin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stępujących w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obytych wiadomośc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erząt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zwierząt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erząt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erząt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jbliższym otoczeniu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różnych sytuacjach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popraw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niewielk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e znaczn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prowadzi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trafi twórcz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wybra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wybra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wybra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wybra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obserwacji i hodowli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ywać róż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erzęta i rośliny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erzęta i rośliny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erzęta i rośliny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erzęta i rośliny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roponowanych na</w:t>
            </w:r>
          </w:p>
        </w:tc>
      </w:tr>
      <w:tr>
        <w:trPr>
          <w:trHeight w:val="251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blemy dydaktyczne,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tórych w naturalnych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tórych w naturalnych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tórych w naturalnych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tórych w naturalnych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zajęciach.</w:t>
            </w:r>
          </w:p>
        </w:tc>
      </w:tr>
    </w:tbl>
    <w:p>
      <w:pPr>
        <w:sectPr>
          <w:type w:val="nextPage"/>
          <w:pgSz w:orient="landscape" w:w="16838" w:h="11920"/>
          <w:pgMar w:left="1280" w:right="1440" w:gutter="0" w:header="0" w:top="1380" w:footer="0" w:bottom="55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bookmarkStart w:id="16" w:name="page15"/>
      <w:bookmarkEnd w:id="16"/>
      <w:r>
        <w:rPr>
          <w:rFonts w:eastAsia="Times New Roman" w:cs="Times New Roman" w:ascii="Times New Roman" w:hAnsi="Times New Roman"/>
          <w:sz w:val="22"/>
        </w:rPr>
        <w:t>uczestniczy w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konkursach szkolnych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 pozaszkolnych oraz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oskonale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panował/opanowała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miejętności określone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17" w:leader="none"/>
        </w:tabs>
        <w:spacing w:lineRule="auto" w:line="237"/>
        <w:ind w:left="3" w:right="22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dstawie programowej, tzn. - Poprawnie rozpoznaje w swoim otoczeniu popularne gatunki roślin i zwierząt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left="3" w:right="20" w:hanging="0"/>
        <w:rPr/>
      </w:pPr>
      <w:r>
        <w:rPr>
          <w:rFonts w:eastAsia="Times New Roman" w:cs="Times New Roman" w:ascii="Times New Roman" w:hAnsi="Times New Roman"/>
          <w:sz w:val="21"/>
        </w:rPr>
        <w:t>- Poprawnie rozpoznaje wybrane zwierzęta i rośliny, których w naturalnych warunkach nie spotyka się w środowisku przyrodniczym Polski. - Chętnie prowadzi proste hodowle roślin, przedstawia zasady opieki nad zwierzętami, domowymi.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3" w:right="180" w:hanging="0"/>
        <w:rPr/>
      </w:pPr>
      <w:r>
        <w:rPr>
          <w:rFonts w:eastAsia="Times New Roman" w:cs="Times New Roman" w:ascii="Times New Roman" w:hAnsi="Times New Roman"/>
          <w:sz w:val="22"/>
        </w:rPr>
        <w:t>- Chętnie wykonuje proste obserwacje, doświadczenia i eksperymenty dotyczące obiektów i zjawisk przyrodniczych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2"/>
        <w:ind w:left="3" w:right="30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- Świadomie chroni przyrodę, segreguje odpady.</w:t>
      </w:r>
    </w:p>
    <w:p>
      <w:pPr>
        <w:pStyle w:val="Normal"/>
        <w:spacing w:lineRule="auto" w:line="244"/>
        <w:rPr/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warunkach nie spotyka się w środowisku przyrodniczym Polski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8" w:leader="none"/>
        </w:tabs>
        <w:spacing w:lineRule="atLeast" w:line="0"/>
        <w:ind w:left="0" w:right="8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ętnie prowadzi proste hodowle roślin, przedstawia zasady opieki nad zwierzętami, domowymi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8" w:leader="none"/>
        </w:tabs>
        <w:spacing w:lineRule="auto" w:line="237"/>
        <w:ind w:left="0" w:right="16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ętnie wykonuje proste obserwacje, doświadczenia i eksperymenty dotyczące obiektów i zjawisk przyrodniczych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8" w:leader="none"/>
        </w:tabs>
        <w:spacing w:lineRule="auto" w:line="242"/>
        <w:ind w:left="0" w:right="300" w:firstLine="7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Świadomie chroni przyrodę, segreguje odpady.</w:t>
      </w:r>
    </w:p>
    <w:p>
      <w:pPr>
        <w:pStyle w:val="Normal"/>
        <w:spacing w:lineRule="auto" w:line="256"/>
        <w:ind w:left="3" w:hanging="0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  <w:t>warunkach nie spotyka się w środowisku przyrodniczym Polsk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31" w:leader="none"/>
        </w:tabs>
        <w:spacing w:lineRule="atLeast" w:line="0"/>
        <w:ind w:left="3" w:right="32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owadzi proste hodowle roślin, przedstawia zasady opieki nad zwierzętami, domowymi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31" w:leader="none"/>
        </w:tabs>
        <w:spacing w:lineRule="auto" w:line="237"/>
        <w:ind w:left="3" w:right="16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konuje proste obserwacje, doświadczenia i eksperymenty dotyczące obiektów i zjawisk przyrodniczych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31" w:leader="none"/>
        </w:tabs>
        <w:spacing w:lineRule="auto" w:line="268"/>
        <w:ind w:left="3" w:right="400" w:hanging="3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Chroni przyrodę, segreguje odpady.</w:t>
      </w:r>
    </w:p>
    <w:p>
      <w:pPr>
        <w:pStyle w:val="Normal"/>
        <w:spacing w:lineRule="auto" w:line="244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warunkach nie spotyka się w środowisku przyrodniczym Polski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482465</wp:posOffset>
            </wp:positionH>
            <wp:positionV relativeFrom="paragraph">
              <wp:posOffset>-506095</wp:posOffset>
            </wp:positionV>
            <wp:extent cx="8813800" cy="598170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0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28" w:leader="none"/>
        </w:tabs>
        <w:spacing w:lineRule="atLeast" w:line="0"/>
        <w:ind w:left="0" w:right="32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d kierunkiem dorosłych stara się prowadzić proste hodowle roślin, przedstawia zasady opieki nad zwierzętami, domowymi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28" w:leader="none"/>
        </w:tabs>
        <w:spacing w:lineRule="atLeast" w:line="0"/>
        <w:ind w:left="0" w:right="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ara się wykonywać proste obserwacje, doświadczenia i eksperymenty dotyczące obiektów i zjawisk przyrodniczych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28" w:leader="none"/>
        </w:tabs>
        <w:spacing w:lineRule="auto" w:line="242"/>
        <w:ind w:left="0" w:right="10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ara się chronić przyrodę, segregować odpady.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  <w:t>warunkach nie spotyka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ię w środowisku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zyrodniczym Polski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31" w:leader="none"/>
        </w:tabs>
        <w:spacing w:lineRule="atLeast" w:line="0"/>
        <w:ind w:left="3" w:right="278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ylko z pomocą nauczyciela prowadzi proste hodowle roślin, przedstawia zasady opieki nad zwierzętami, domowymi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31" w:leader="none"/>
        </w:tabs>
        <w:spacing w:lineRule="auto" w:line="249"/>
        <w:ind w:left="3" w:right="278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Tylko z pomocą nauczyciela wykonuje proste obserwacje, doświadczenia i eksperymenty dotyczące obiektów i zjawisk przyrodniczych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sectPr>
          <w:type w:val="nextPage"/>
          <w:pgSz w:orient="landscape" w:w="16838" w:h="11920"/>
          <w:pgMar w:left="1417" w:right="1440" w:gutter="0" w:header="0" w:top="1417" w:footer="0" w:bottom="794"/>
          <w:pgNumType w:fmt="decimal"/>
          <w:cols w:num="5" w:equalWidth="false" w:sep="false">
            <w:col w:w="2043" w:space="260"/>
            <w:col w:w="2040" w:space="276"/>
            <w:col w:w="2023" w:space="280"/>
            <w:col w:w="2040" w:space="276"/>
            <w:col w:w="4743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0"/>
        </w:numPr>
        <w:tabs>
          <w:tab w:val="clear" w:pos="720"/>
          <w:tab w:val="left" w:pos="131" w:leader="none"/>
        </w:tabs>
        <w:spacing w:lineRule="auto" w:line="242"/>
        <w:ind w:left="3" w:right="292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pominany, chroni przyrodę, segreguje odpady.</w:t>
      </w:r>
    </w:p>
    <w:p>
      <w:pPr>
        <w:pStyle w:val="Normal"/>
        <w:spacing w:lineRule="atLeast" w:line="0"/>
        <w:ind w:left="843" w:hanging="0"/>
        <w:rPr/>
      </w:pPr>
      <w:bookmarkStart w:id="17" w:name="page16"/>
      <w:bookmarkEnd w:id="17"/>
      <w: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812800</wp:posOffset>
            </wp:positionH>
            <wp:positionV relativeFrom="page">
              <wp:posOffset>889000</wp:posOffset>
            </wp:positionV>
            <wp:extent cx="8813800" cy="60198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0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7"/>
        </w:rPr>
        <w:t>Osiągnięcia w zakresie funkcji życiowych człowieka, ochrony zdrowia, bezpieczeństwa i odpoczynku</w:t>
      </w:r>
    </w:p>
    <w:p>
      <w:pPr>
        <w:sectPr>
          <w:type w:val="nextPage"/>
          <w:pgSz w:orient="landscape" w:w="16838" w:h="11920"/>
          <w:pgMar w:left="1417" w:right="1440" w:gutter="0" w:header="0" w:top="1407" w:footer="0" w:bottom="4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31" w:leader="none"/>
        </w:tabs>
        <w:spacing w:lineRule="auto" w:line="242"/>
        <w:ind w:left="3" w:right="18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przedstawia charakterystykę wybranych zawodów użyteczności publicznej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31" w:leader="none"/>
        </w:tabs>
        <w:spacing w:lineRule="atLeast" w:line="0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posługuje się numerami telefonów alarmowych, formułuje komunikat (wezwanie o pomoc: policji, pogotowia ratunkowego, straży pożarnej)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31" w:leader="none"/>
        </w:tabs>
        <w:spacing w:lineRule="auto" w:line="249"/>
        <w:ind w:left="3" w:right="20" w:hanging="3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oprawnie posługuje się danymi osobowymi w sytuacji zagrożenia zdrowia i życi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31" w:leader="none"/>
        </w:tabs>
        <w:spacing w:lineRule="auto" w:line="237"/>
        <w:ind w:left="3" w:right="2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wsze dba o higienę oraz estetykę własną i otoczenia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31" w:leader="none"/>
        </w:tabs>
        <w:spacing w:lineRule="atLeast" w:line="0"/>
        <w:ind w:left="3" w:right="14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ie, jak należy reagować w sytuacji zagrożenia bezpieczeństwa, zdrowia własnego lub innej osoby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31" w:leader="none"/>
        </w:tabs>
        <w:spacing w:lineRule="auto" w:line="249"/>
        <w:ind w:left="3" w:right="26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Ma świadomość znaczenia diety dla utrzymania zdrowi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31" w:leader="none"/>
        </w:tabs>
        <w:spacing w:lineRule="auto" w:line="240"/>
        <w:ind w:left="3" w:right="20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przygotowuje posiłki służące utrzymaniu zdrowia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1" w:leader="none"/>
        </w:tabs>
        <w:spacing w:lineRule="auto" w:line="242"/>
        <w:ind w:left="-7" w:right="20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przedstawia charakterystykę wybranych zawodów użyteczności publicznej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1" w:leader="none"/>
        </w:tabs>
        <w:spacing w:lineRule="atLeast" w:line="0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posługuje się numerami telefonów alarmowych, formułuje komunikat (wezwanie o pomoc: policji, pogotowia ratunkowego, straży pożarnej).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1" w:leader="none"/>
        </w:tabs>
        <w:spacing w:lineRule="auto" w:line="249"/>
        <w:ind w:left="-7" w:right="40" w:firstLine="7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oprawnie posługuje się danymi osobowymi w sytuacji zagrożenia zdrowia i życi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1" w:leader="none"/>
        </w:tabs>
        <w:spacing w:lineRule="auto" w:line="237"/>
        <w:ind w:left="-7" w:right="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wsze dba o higienę oraz estetykę własną i otoczenia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1" w:leader="none"/>
        </w:tabs>
        <w:spacing w:lineRule="atLeast" w:line="0"/>
        <w:ind w:left="-7" w:right="1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ie, jak należy reagować w sytuacji zagrożenia bezpieczeństwa, zdrowia własnego lub innej osoby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1" w:leader="none"/>
        </w:tabs>
        <w:spacing w:lineRule="atLeast" w:line="0"/>
        <w:ind w:left="-7" w:right="26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a świadomość znaczenia diety dla utrzymania zdrowia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1" w:leader="none"/>
        </w:tabs>
        <w:spacing w:lineRule="auto" w:line="240"/>
        <w:ind w:left="-7" w:right="22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przygotowuje posiłki służące utrzymaniu zdrowia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31" w:leader="none"/>
        </w:tabs>
        <w:spacing w:lineRule="auto" w:line="242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zwyczaj poprawnie przedstawia charakterystykę wybranych zawodów użyteczności publicznej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31" w:leader="none"/>
        </w:tabs>
        <w:spacing w:lineRule="auto" w:line="252"/>
        <w:ind w:left="3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zwyczaj poprawnie posługuje się numerami telefonów alarmowych, formułuje komunikat (wezwanie o pomoc: policji, pogotowia ratunkowego, straży pożarnej)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31" w:leader="none"/>
        </w:tabs>
        <w:spacing w:lineRule="auto" w:line="237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zwyczaj poprawnie posługuje się danymi osobowymi w sytuacji zagrożenia zdrowia i życia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31" w:leader="none"/>
        </w:tabs>
        <w:spacing w:lineRule="atLeast" w:line="0"/>
        <w:ind w:left="3" w:right="20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jczęściej dba o higienę oraz estetykę własną i otoczenia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31" w:leader="none"/>
        </w:tabs>
        <w:spacing w:lineRule="auto" w:line="237"/>
        <w:ind w:left="3" w:right="6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jczęściej poprawnie omawia sposoby reagowania w sytuacji zagrożenia bezpieczeństwa, zdrowia własnego lub innej osoby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31" w:leader="none"/>
        </w:tabs>
        <w:spacing w:lineRule="auto" w:line="240"/>
        <w:ind w:left="3" w:right="6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jczęściej ma świadomość znaczenia diety dla utrzymania zdrowia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21" w:leader="none"/>
        </w:tabs>
        <w:spacing w:lineRule="auto" w:line="242"/>
        <w:ind w:left="-7" w:right="1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przedstawia charakterystykę wybranych zawodów użyteczności publicznej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21" w:leader="none"/>
        </w:tabs>
        <w:spacing w:lineRule="atLeast" w:line="0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posługuje się numerami telefonów alarmowych, formułuje komunikat (wezwanie o pomoc: policji, pogotowia ratunkowego, straży pożarnej)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21" w:leader="none"/>
        </w:tabs>
        <w:spacing w:lineRule="auto" w:line="237"/>
        <w:ind w:left="-7" w:right="6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ara się poprawnie posługiwać się danymi osobowymi w sytuacji zagrożenia zdrowia i życia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21" w:leader="none"/>
        </w:tabs>
        <w:spacing w:lineRule="atLeast" w:line="0"/>
        <w:ind w:left="-7" w:right="18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maga pomocy w zakresie dbałości o higienę oraz estetykę własną i otoczenia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21" w:leader="none"/>
        </w:tabs>
        <w:spacing w:lineRule="atLeast" w:line="0"/>
        <w:ind w:left="-7" w:right="8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maga pomocy, by omówić sposób reagowania w sytuacji zagrożenia bezpieczeństwa, zdrowia własnego lub innej osoby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21" w:leader="none"/>
        </w:tabs>
        <w:spacing w:lineRule="auto" w:line="240"/>
        <w:ind w:left="-7" w:right="6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pomocą wyjaśnia znaczenie odpowiedniej diety dla utrzymania zdrowia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31" w:leader="none"/>
        </w:tabs>
        <w:spacing w:lineRule="auto" w:line="242"/>
        <w:ind w:left="3" w:right="18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e znaczną pomocą przedstawia charakterystykę wybranych zawodów użyteczności publicznej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31" w:leader="none"/>
        </w:tabs>
        <w:spacing w:lineRule="atLeast" w:line="0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pomocą posługuje się numerami telefonów alarmowych, formułuje komunikat (wezwanie o pomoc: policji, pogotowia ratunkowego, straży pożarnej)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31" w:leader="none"/>
        </w:tabs>
        <w:spacing w:lineRule="auto" w:line="249"/>
        <w:ind w:left="3" w:right="2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Nie zawsze poprawnie posługuje się danymi osobowymi w sytuacji zagrożenia zdrowia i życi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31" w:leader="none"/>
        </w:tabs>
        <w:spacing w:lineRule="atLeast" w:line="0"/>
        <w:ind w:left="3" w:right="18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a problem z dbałością o higienę oraz estetykę własnąi otoczenia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31" w:leader="none"/>
        </w:tabs>
        <w:spacing w:lineRule="atLeast" w:line="0"/>
        <w:ind w:left="3" w:right="10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ylko z pomocą omawia sposoby reagowania w sytuacji zagrożenia bezpieczeństwa, zdrowia własnego lub innej osoby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31" w:leader="none"/>
        </w:tabs>
        <w:spacing w:lineRule="auto" w:line="240"/>
        <w:ind w:left="3" w:right="2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d stałym nadzorem wyjaśnia znaczenie odpowiedniej diety dla utrzymania zdrowia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21" w:leader="none"/>
        </w:tabs>
        <w:spacing w:lineRule="auto" w:line="244"/>
        <w:ind w:left="-7" w:right="40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odróżnia specyfiki podstawowych zawodów omawianych na zajęciach, nie zna numerów alarmowych.</w:t>
      </w:r>
    </w:p>
    <w:p>
      <w:pPr>
        <w:sectPr>
          <w:type w:val="continuous"/>
          <w:pgSz w:orient="landscape" w:w="16838" w:h="11920"/>
          <w:pgMar w:left="1417" w:right="1440" w:gutter="0" w:header="0" w:top="1407" w:footer="0" w:bottom="461"/>
          <w:cols w:num="6" w:equalWidth="false" w:sep="false">
            <w:col w:w="2063" w:space="246"/>
            <w:col w:w="2073" w:space="236"/>
            <w:col w:w="2063" w:space="246"/>
            <w:col w:w="2073" w:space="236"/>
            <w:col w:w="2063" w:space="246"/>
            <w:col w:w="24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7"/>
        </w:numPr>
        <w:tabs>
          <w:tab w:val="clear" w:pos="720"/>
          <w:tab w:val="left" w:pos="131" w:leader="none"/>
        </w:tabs>
        <w:spacing w:lineRule="auto" w:line="244"/>
        <w:ind w:left="3" w:right="120" w:hanging="3"/>
        <w:rPr>
          <w:rFonts w:ascii="Times New Roman" w:hAnsi="Times New Roman" w:eastAsia="Times New Roman" w:cs="Times New Roman"/>
          <w:sz w:val="22"/>
        </w:rPr>
      </w:pPr>
      <w:bookmarkStart w:id="18" w:name="page17"/>
      <w:bookmarkEnd w:id="18"/>
      <w:r>
        <w:rPr>
          <w:rFonts w:eastAsia="Times New Roman" w:cs="Times New Roman" w:ascii="Times New Roman" w:hAnsi="Times New Roman"/>
          <w:sz w:val="22"/>
        </w:rPr>
        <w:t>Zawsze ubiera się odpowiednio do stanu pogod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31" w:leader="none"/>
        </w:tabs>
        <w:spacing w:lineRule="auto" w:line="249"/>
        <w:ind w:left="3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oprawnie rozróżnia podstawowe znaki drogowe, stosuje przepisy bezpieczeństwa w ruchu drogowym i miejscach publicznych; przestrzega zasad zachowania się w środkach publicznego transportu zbiorowego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31" w:leader="none"/>
        </w:tabs>
        <w:spacing w:lineRule="auto" w:line="249"/>
        <w:ind w:left="3" w:right="2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wsze stosuje się do zasad bezpieczeństwa w szkole, odnajduje drogę ewakuacyjną; stosuje zasady bezpiecznej zabawy w różnych warunkach i porach roku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31" w:leader="none"/>
        </w:tabs>
        <w:spacing w:lineRule="auto" w:line="237"/>
        <w:ind w:left="3" w:right="18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wsze ma świadomość istnienia zagrożeń ze środowiska naturalnego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31" w:leader="none"/>
        </w:tabs>
        <w:spacing w:lineRule="auto" w:line="252"/>
        <w:ind w:left="3" w:right="4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wsze stosuje zasady bezpieczeństwa podczas korzystania z urządzeń cyfrowych, rozumie i respektuje ograniczenia związane z czasem pracy z takimi urządzeniami, oraz stosuje zasady netykiety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21" w:leader="none"/>
        </w:tabs>
        <w:spacing w:lineRule="auto" w:line="244"/>
        <w:ind w:left="-7" w:right="140" w:firstLine="7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Zawsze ubiera się odpowiednio do stanu pogod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21" w:leader="none"/>
        </w:tabs>
        <w:spacing w:lineRule="atLeast" w:line="0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rozróżnia podstawowe znaki drogowe, stosuje przepisy bezpieczeństwa w ruchu drogowym i miejscach publicznych; przestrzega zasad zachowania się w środkach publicznego transportu zbiorowego;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21" w:leader="none"/>
        </w:tabs>
        <w:spacing w:lineRule="auto" w:line="249"/>
        <w:ind w:left="-7" w:right="40" w:firstLine="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wsze stosuje się do zasad bezpieczeństwa w szkole, odnajduje drogę ewakuacyjną; stosuje zasady bezpiecznej zabawy w różnych warunkach i porach roku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21" w:leader="none"/>
        </w:tabs>
        <w:spacing w:lineRule="auto" w:line="237"/>
        <w:ind w:left="-7" w:right="18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wsze ma świadomość istnienia zagrożeń ze środowiska naturalnego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21" w:leader="none"/>
        </w:tabs>
        <w:spacing w:lineRule="atLeast" w:line="0"/>
        <w:ind w:left="-7" w:right="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wsze stosuje zasady bezpieczeństwa podczas korzystania z urządzeń cyfrowych, rozumie i respektuje ograniczenia związane z czasem pracy z takimi urządzeniami, oraz stosuje zasady netykiety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31" w:leader="none"/>
        </w:tabs>
        <w:spacing w:lineRule="auto" w:line="256"/>
        <w:ind w:left="3" w:hanging="3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  <w:t>Zazwyczaj poprawnie przygotowuje posiłki służące utrzymaniu zdrowi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31" w:leader="none"/>
        </w:tabs>
        <w:spacing w:lineRule="atLeast" w:line="0"/>
        <w:ind w:left="3" w:right="80" w:hanging="3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zwyczaj ubiera się odpowiednio do stanu pogody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31" w:leader="none"/>
        </w:tabs>
        <w:spacing w:lineRule="auto" w:line="249"/>
        <w:ind w:left="3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zwyczaj poprawnie rozróżnia podstawowe znaki drogowe, stosuje przepisy bezpieczeństwa w ruchu drogowym i miejscach publicznych; przestrzega zasad zachowania się w środkach publicznego transportu zbiorowego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31" w:leader="none"/>
        </w:tabs>
        <w:spacing w:lineRule="auto" w:line="237"/>
        <w:ind w:left="3" w:right="2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zwyczaj stosuje się do zasad bezpieczeństwa w szkole, odnajduje drogę ewakuacyjną; stosuje zasady bezpiecznej zabawy w różnych warunkach i porach roku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31" w:leader="none"/>
        </w:tabs>
        <w:spacing w:lineRule="auto" w:line="237"/>
        <w:ind w:left="3" w:right="18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zwyczaj ma świadomość istnienia zagrożeń ze środowiska naturalnego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31" w:leader="none"/>
        </w:tabs>
        <w:spacing w:lineRule="auto" w:line="254"/>
        <w:ind w:left="3" w:right="4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zwyczaj stosuje zasady bezpieczeństwa podczas korzystania z urządzeń cyfrowych, rozumie i respektuj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020060</wp:posOffset>
            </wp:positionH>
            <wp:positionV relativeFrom="paragraph">
              <wp:posOffset>-5984240</wp:posOffset>
            </wp:positionV>
            <wp:extent cx="8813800" cy="596900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0" cy="596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28" w:leader="none"/>
        </w:tabs>
        <w:spacing w:lineRule="auto" w:line="244"/>
        <w:ind w:left="0" w:right="80" w:firstLine="7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Z pomocą poprawnie przygotowuje posiłki służące utrzymaniu zdrowi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40" w:leader="none"/>
        </w:tabs>
        <w:spacing w:lineRule="atLeast" w:line="0"/>
        <w:ind w:left="140" w:hanging="13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</w:t>
      </w:r>
    </w:p>
    <w:p>
      <w:pPr>
        <w:pStyle w:val="Normal"/>
        <w:spacing w:lineRule="atLeast" w:line="0"/>
        <w:ind w:right="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biera się odpowiednio do stanu pogody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28" w:leader="none"/>
        </w:tabs>
        <w:spacing w:lineRule="atLeast" w:line="0"/>
        <w:ind w:left="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rozróżnia podstawowe znaki drogowe, stosuje przepisy bezpieczeństwa w ruchu drogowym i miejscach publicznych; przestrzega zasad zachowania się w środkach publicznego transportu zbiorowego;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28" w:leader="none"/>
        </w:tabs>
        <w:spacing w:lineRule="atLeast" w:line="0"/>
        <w:ind w:left="0" w:right="6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ara się stosować do zasad bezpieczeństwa w szkole, odnajduje drogę ewakuacyjną, stosuje zasady bezpiecznej zabawy w różnych warunkach i porach roku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28" w:leader="none"/>
        </w:tabs>
        <w:spacing w:lineRule="auto" w:line="237"/>
        <w:ind w:left="0" w:right="6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pomocą nauczyciela wyjaśnia sytuacje związane z istnieniem zagrożeń ze środowiska naturalnego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28" w:leader="none"/>
        </w:tabs>
        <w:spacing w:lineRule="auto" w:line="240"/>
        <w:ind w:left="0" w:right="2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zasem ma problemy ze stosowaniem zasad bezpieczeństwa podczas korzystania z urządzeń cyfrowych,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31" w:leader="none"/>
        </w:tabs>
        <w:spacing w:lineRule="auto" w:line="244"/>
        <w:ind w:left="3" w:right="2860" w:hanging="3"/>
        <w:jc w:val="both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Ze znaczną pomocą przygotowuje posiłki służące utrzymaniu zdrowi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31" w:leader="none"/>
        </w:tabs>
        <w:spacing w:lineRule="atLeast" w:line="0"/>
        <w:ind w:left="3" w:right="2800" w:hanging="3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ara się ubierać się odpowiednio do stanu pogody.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31" w:leader="none"/>
        </w:tabs>
        <w:spacing w:lineRule="auto" w:line="249"/>
        <w:ind w:left="3" w:right="268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 pomocą rozróżnia podstawowe znaki drogowe, stosuje przepisy bezpieczeństwa w ruchu drogowym i miejscach publicznych; przestrzega zasad zachowania się w środkach publicznego transportu zbiorowego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31" w:leader="none"/>
        </w:tabs>
        <w:spacing w:lineRule="auto" w:line="237"/>
        <w:ind w:left="3" w:right="276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zawsze stosuje się do zasad bezpieczeństwa w szkole, odnajduje drogę ewakuacyjną i stosowaniem zasad bezpiecznej zabawy w różnych warunkach i porach roku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31" w:leader="none"/>
        </w:tabs>
        <w:spacing w:lineRule="auto" w:line="237"/>
        <w:ind w:left="3" w:right="292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zęsto nie rozumie sytuacji istnienia zagrożeń ze środowiska naturalnego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23" w:leader="none"/>
        </w:tabs>
        <w:spacing w:lineRule="atLeast" w:line="0"/>
        <w:ind w:left="123" w:hanging="12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a problemy ze</w:t>
      </w:r>
    </w:p>
    <w:p>
      <w:pPr>
        <w:sectPr>
          <w:type w:val="nextPage"/>
          <w:pgSz w:orient="landscape" w:w="16838" w:h="11920"/>
          <w:pgMar w:left="1417" w:right="1440" w:gutter="0" w:header="0" w:top="1417" w:footer="0" w:bottom="527"/>
          <w:pgNumType w:fmt="decimal"/>
          <w:cols w:num="5" w:equalWidth="false" w:sep="false">
            <w:col w:w="2063" w:space="246"/>
            <w:col w:w="2073" w:space="236"/>
            <w:col w:w="2063" w:space="240"/>
            <w:col w:w="2080" w:space="236"/>
            <w:col w:w="4743"/>
          </w:cols>
          <w:formProt w:val="false"/>
          <w:textDirection w:val="lrTb"/>
          <w:docGrid w:type="default" w:linePitch="360" w:charSpace="0"/>
        </w:sectPr>
        <w:pStyle w:val="Normal"/>
        <w:spacing w:lineRule="auto" w:line="256"/>
        <w:ind w:left="3" w:right="2820" w:hanging="0"/>
        <w:rPr/>
      </w:pPr>
      <w:r>
        <w:rPr/>
        <w:t>stosowaniem zasad bezpieczeństwa podczas korzystania z urządzeń cyfrowych,</w:t>
      </w:r>
    </w:p>
    <w:tbl>
      <w:tblPr>
        <w:tblW w:w="13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19" w:name="page18"/>
            <w:bookmarkStart w:id="20" w:name="page18"/>
            <w:bookmarkEnd w:id="20"/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graniczenia związane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umie i respektuje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umie i respektuje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 czasem pracy 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ograniczenia związa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graniczenia związa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akimi urządzeniami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 czasem pracy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 czasem pracy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raz stosuje zasad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akimi urządzeniami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akimi urządzeniami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etykiety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raz stosowanie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raz stosowanie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sady netykiety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sady netykiety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603" w:hRule="atLeast"/>
        </w:trPr>
        <w:tc>
          <w:tcPr>
            <w:tcW w:w="2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Osiągnięcia w zakresie rozumienia przestrzeni geograficzne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 określ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 określ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popraw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niewielk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Tylko z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potrafi pracować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łożenie swoj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łożenie swoje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kreśla położe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kreśla położe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określa położe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 mapą w zakresie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iejscowości ora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iejscowości ora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wojej miejscowośc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wojej miejscowości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wojej miejscowości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kreślonym podstawą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kolicy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kolicy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raz okolicy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niewielk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Tylko z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gramową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popraw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uje na map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uje na map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uje na map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uje na map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uje na map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izycznej Polski je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izycznej Polski je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izycznej Polski j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izycznej Polski je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izycznej Polski j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anice, główne miast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anice, główne miast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anice, główne miast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anice, główne miast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anice, główne miast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w tym stolicę), rzeki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w tym stolicę), rzeki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w tym stolicę), rzeki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w tym stolicę), rzeki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w tym stolicę), rzeki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rzedstaw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Tylko z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Dzieli się bogatą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Ma bogatą wiedzę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Dzieli się wiedzą 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e dl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staw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iedzą z zakresu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kresu znajomośc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kresu znajomośc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lski dyscyplin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e dl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najomośc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y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y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ortowe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lski dyscyplin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y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la Polski dyscyplin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la Polski dyscyplin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ortowe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la Polski dyscyplin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ortowy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portowych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5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ortowych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91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EDUKACJA PLASTYCZN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51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ajwyższ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wysok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średn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isk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ziom bardzo nisk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ajniższy</w:t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 pkt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 pkt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 pkt.</w:t>
            </w:r>
          </w:p>
        </w:tc>
      </w:tr>
      <w:tr>
        <w:trPr>
          <w:trHeight w:val="612" w:hRule="atLeast"/>
        </w:trPr>
        <w:tc>
          <w:tcPr>
            <w:tcW w:w="2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Osiągnięcia w zakresie percepcji wizualnej, obserwacji i doświadczeń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5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e zgłęb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wyróżn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niewielk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Tylko z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Odmawia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iedzę, wykorzystując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óżnia na obrazach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 obrazach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óżnia na obrazach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óżnia na obrazach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powiedzi na temat</w:t>
            </w:r>
          </w:p>
        </w:tc>
      </w:tr>
      <w:tr>
        <w:trPr>
          <w:trHeight w:val="252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teriał rozszerzający,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lustracjach,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lustracjach,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lustracjach,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ilustracjach,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glądanych prac</w:t>
            </w:r>
          </w:p>
        </w:tc>
      </w:tr>
    </w:tbl>
    <w:p>
      <w:pPr>
        <w:sectPr>
          <w:type w:val="nextPage"/>
          <w:pgSz w:orient="landscape" w:w="16838" w:h="11920"/>
          <w:pgMar w:left="1280" w:right="1440" w:gutter="0" w:header="0" w:top="1379" w:footer="0" w:bottom="45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bookmarkStart w:id="21" w:name="page19"/>
      <w:bookmarkEnd w:id="21"/>
      <w:r>
        <w:rPr>
          <w:rFonts w:eastAsia="Times New Roman" w:cs="Times New Roman" w:ascii="Times New Roman" w:hAnsi="Times New Roman"/>
          <w:sz w:val="22"/>
        </w:rPr>
        <w:t>biegle korzysta ze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dobytych wiadomości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 różnych sytuacjach,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trafi twórczo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ozwiązywać różne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roblemy dydaktyczne,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czestniczy w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konkursach szkolnych</w:t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2"/>
        </w:rPr>
        <w:t>i pozaszkolnych oraz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oskonale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panował/opanowała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miejętności określone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217" w:leader="none"/>
        </w:tabs>
        <w:spacing w:lineRule="atLeast" w:line="0"/>
        <w:ind w:left="3" w:right="8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dstawie programowej, tzn. - Samodzielnie wyróżnia na obrazach, ilustracjach, impresjach plastycznych, plakatach, fotografiach:</w:t>
      </w:r>
    </w:p>
    <w:p>
      <w:pPr>
        <w:pStyle w:val="Normal"/>
        <w:spacing w:lineRule="auto" w:line="249"/>
        <w:ind w:left="3" w:right="10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a) kształty obiektów; b) położenie obiektów i elementów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" w:right="40" w:hanging="0"/>
        <w:rPr/>
      </w:pPr>
      <w:r>
        <w:rPr>
          <w:rFonts w:eastAsia="Times New Roman" w:cs="Times New Roman" w:ascii="Times New Roman" w:hAnsi="Times New Roman"/>
          <w:sz w:val="22"/>
        </w:rPr>
        <w:t>c) barwę, fakturę; d) cechy charakterystyczne i indywidualne ludzi w zależności od wieku, płci; cechy charakterystyczne zwierząt, różnice w budowie, kształcie, ubarwieniu, sposobach poruszania się;</w:t>
      </w:r>
    </w:p>
    <w:p>
      <w:pPr>
        <w:pStyle w:val="Normal"/>
        <w:spacing w:lineRule="auto" w:line="268"/>
        <w:ind w:left="3" w:right="8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2) określa w swoim otoczeniu kompozycje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impresjach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plastycznych,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lakatach,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fotografiach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240" w:leader="none"/>
        </w:tabs>
        <w:spacing w:lineRule="atLeast" w:line="0"/>
        <w:ind w:left="240" w:hanging="23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kształty obiektów;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238" w:leader="none"/>
        </w:tabs>
        <w:spacing w:lineRule="atLeast" w:line="0"/>
        <w:ind w:left="0" w:right="8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łożenie obiektów i elementów;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240" w:leader="none"/>
        </w:tabs>
        <w:spacing w:lineRule="atLeast" w:line="0"/>
        <w:ind w:left="240" w:hanging="23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arwę, fakturę;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238" w:leader="none"/>
        </w:tabs>
        <w:spacing w:lineRule="atLeast" w:line="0"/>
        <w:ind w:left="0" w:right="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echy charakterystyczne i indywidualne ludzi w zależności od wieku, płci; cechy charakterystyczne zwierząt, różnice w budowie, kształcie, ubarwieniu, sposobach poruszania się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2"/>
        </w:rPr>
        <w:t>2) określa w swoim otoczeniu kompozycje obiektów i zjawisk, np. zamknięte (rytmy na przedmiotach użytkowych); kompozycje o budowie symetrycznej.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impresjach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lastycznych,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lakatach,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fotografiach: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223" w:leader="none"/>
        </w:tabs>
        <w:spacing w:lineRule="atLeast" w:line="0"/>
        <w:ind w:left="223" w:hanging="22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kształty obiektów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241" w:leader="none"/>
        </w:tabs>
        <w:spacing w:lineRule="auto" w:line="249"/>
        <w:ind w:left="3" w:right="8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ołożenie obiektów i elementów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223" w:leader="none"/>
        </w:tabs>
        <w:spacing w:lineRule="atLeast" w:line="0"/>
        <w:ind w:left="223" w:hanging="22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arwę, fakturę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241" w:leader="none"/>
        </w:tabs>
        <w:spacing w:lineRule="atLeast" w:line="0"/>
        <w:ind w:left="3" w:right="2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echy charakterystyczne i indywidualne ludzi w zależności od wieku, płci; cechy charakterystyczne zwierząt, różnice w budowie, kształcie, ubarwieniu, sposobach poruszania się;</w:t>
      </w:r>
    </w:p>
    <w:p>
      <w:pPr>
        <w:pStyle w:val="Normal"/>
        <w:spacing w:lineRule="auto" w:line="252"/>
        <w:ind w:left="3" w:hanging="0"/>
        <w:rPr/>
      </w:pPr>
      <w:r>
        <w:rPr>
          <w:rFonts w:eastAsia="Times New Roman" w:cs="Times New Roman" w:ascii="Times New Roman" w:hAnsi="Times New Roman"/>
          <w:sz w:val="21"/>
        </w:rPr>
        <w:t>2) określa w swoim otoczeniu kompozycje obiektów i zjawisk, np. zamknięte (rytmy na przedmiotach użytkowych); kompozycje o budowie symetrycznej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impresjach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482465</wp:posOffset>
            </wp:positionH>
            <wp:positionV relativeFrom="paragraph">
              <wp:posOffset>-170815</wp:posOffset>
            </wp:positionV>
            <wp:extent cx="8813800" cy="596900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0" cy="596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lastycznych,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lakatach,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fotografiach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240" w:leader="none"/>
        </w:tabs>
        <w:spacing w:lineRule="atLeast" w:line="0"/>
        <w:ind w:left="240" w:hanging="23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kształty obiektów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238" w:leader="none"/>
        </w:tabs>
        <w:spacing w:lineRule="atLeast" w:line="0"/>
        <w:ind w:left="0" w:right="8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łożenie obiektów i elementów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240" w:leader="none"/>
        </w:tabs>
        <w:spacing w:lineRule="atLeast" w:line="0"/>
        <w:ind w:left="240" w:hanging="23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arwę, fakturę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238" w:leader="none"/>
        </w:tabs>
        <w:spacing w:lineRule="atLeast" w:line="0"/>
        <w:ind w:left="0" w:right="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echy charakterystyczne i indywidualne ludzi w zależności od wieku, płci; cechy charakterystyczne zwierząt, różnice w budowie, kształcie, ubarwieniu, sposobach poruszania się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2) określa w swoim otoczeniu kompozycje obiektów i zjawisk, np. zamknięte (rytmy na przedmiotach użytkowych); kompozycje o budowie symetrycznej.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impresjach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lastycznych,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lakatach,</w:t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2"/>
        </w:rPr>
        <w:t>fotografiach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23" w:leader="none"/>
        </w:tabs>
        <w:spacing w:lineRule="atLeast" w:line="0"/>
        <w:ind w:left="223" w:hanging="22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kształty obiektów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41" w:leader="none"/>
        </w:tabs>
        <w:spacing w:lineRule="auto" w:line="249"/>
        <w:ind w:left="3" w:right="8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ołożenie obiektów i elementów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23" w:leader="none"/>
        </w:tabs>
        <w:spacing w:lineRule="atLeast" w:line="0"/>
        <w:ind w:left="223" w:hanging="22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arwę, fakturę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41" w:leader="none"/>
        </w:tabs>
        <w:spacing w:lineRule="atLeast" w:line="0"/>
        <w:ind w:left="3" w:right="2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echy charakterystyczne i indywidualne ludzi w zależności od wieku, płci; cechy charakterystyczne zwierząt, różnice w budowie, kształcie, ubarwieniu, sposobach poruszania się;</w:t>
      </w:r>
    </w:p>
    <w:p>
      <w:pPr>
        <w:pStyle w:val="Normal"/>
        <w:spacing w:lineRule="auto" w:line="252"/>
        <w:ind w:left="3" w:hanging="0"/>
        <w:rPr/>
      </w:pPr>
      <w:r>
        <w:rPr>
          <w:rFonts w:eastAsia="Times New Roman" w:cs="Times New Roman" w:ascii="Times New Roman" w:hAnsi="Times New Roman"/>
          <w:sz w:val="21"/>
        </w:rPr>
        <w:t>2) określa w swoim otoczeniu kompozycje obiektów i zjawisk, np. zamknięte (rytmy na przedmiotach użytkowych); kompozycje o budowie symetrycznej.</w:t>
      </w:r>
    </w:p>
    <w:p>
      <w:pPr>
        <w:sectPr>
          <w:type w:val="nextPage"/>
          <w:pgSz w:orient="landscape" w:w="16838" w:h="11920"/>
          <w:pgMar w:left="1417" w:right="1440" w:gutter="0" w:header="0" w:top="1417" w:footer="0" w:bottom="515"/>
          <w:pgNumType w:fmt="decimal"/>
          <w:cols w:num="6" w:equalWidth="false" w:sep="false">
            <w:col w:w="2063" w:space="240"/>
            <w:col w:w="2060" w:space="256"/>
            <w:col w:w="2043" w:space="260"/>
            <w:col w:w="2060" w:space="256"/>
            <w:col w:w="2043" w:space="260"/>
            <w:col w:w="244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44"/>
        <w:ind w:right="680" w:hanging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plastycznych i dzieł artystycznych, nie wyodrębnia w nich wskazanych elementów.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bookmarkStart w:id="22" w:name="page20"/>
      <w:bookmarkEnd w:id="22"/>
      <w:r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812800</wp:posOffset>
            </wp:positionH>
            <wp:positionV relativeFrom="page">
              <wp:posOffset>889000</wp:posOffset>
            </wp:positionV>
            <wp:extent cx="8813800" cy="603250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0" cy="603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2"/>
        </w:rPr>
        <w:t>obiektów i zjawisk, np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2"/>
        </w:rPr>
        <w:t>zamknięte (rytmy na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zedmiotach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żytkowych);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kompozycje o budowie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ymetrycznej.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377" w:hanging="0"/>
        <w:jc w:val="center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>Osiągnięcia w zakresie działalności ekspresji twórczej</w:t>
      </w:r>
    </w:p>
    <w:p>
      <w:pPr>
        <w:sectPr>
          <w:type w:val="nextPage"/>
          <w:pgSz w:orient="landscape" w:w="16838" w:h="11920"/>
          <w:pgMar w:left="1417" w:right="1440" w:gutter="0" w:header="0" w:top="1417" w:footer="0" w:bottom="4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31" w:leader="none"/>
        </w:tabs>
        <w:spacing w:lineRule="auto" w:line="244"/>
        <w:ind w:left="3" w:right="6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rysuje kredką, ołówkiem, flamastre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31" w:leader="none"/>
        </w:tabs>
        <w:spacing w:lineRule="auto" w:line="249"/>
        <w:ind w:left="3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amodzielnie maluje farbami, używając pędzli, palców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31" w:leader="none"/>
        </w:tabs>
        <w:spacing w:lineRule="atLeast" w:line="0"/>
        <w:ind w:left="3" w:right="2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wydziera, wycina, składa, przylepia, wykorzystując gazetę, papier kolorowy, makulaturę, karton, ścinki tekstylne itp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31" w:leader="none"/>
        </w:tabs>
        <w:spacing w:lineRule="auto" w:line="249"/>
        <w:ind w:left="3" w:right="16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amodzielnie modeluje (lepi i konstruuje) z modeliny, plastelin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31" w:leader="none"/>
        </w:tabs>
        <w:spacing w:lineRule="atLeast" w:line="0"/>
        <w:ind w:left="3" w:right="28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powiela za pomocą kalki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23" w:leader="none"/>
        </w:tabs>
        <w:spacing w:lineRule="atLeast" w:line="0"/>
        <w:ind w:left="123" w:hanging="12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</w:t>
      </w:r>
    </w:p>
    <w:p>
      <w:pPr>
        <w:pStyle w:val="Normal"/>
        <w:spacing w:lineRule="auto" w:line="254"/>
        <w:ind w:left="3" w:right="240" w:hanging="0"/>
        <w:rPr/>
      </w:pPr>
      <w:r>
        <w:rPr>
          <w:rFonts w:eastAsia="Times New Roman" w:cs="Times New Roman" w:ascii="Times New Roman" w:hAnsi="Times New Roman"/>
          <w:sz w:val="21"/>
        </w:rPr>
        <w:t>wykonuje prace, modele, rekwizyty, impresje plastyczne potrzebne do aktywności artystycznej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28" w:leader="none"/>
        </w:tabs>
        <w:spacing w:lineRule="auto" w:line="244"/>
        <w:ind w:left="0" w:right="6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rysuje kredką, ołówkiem, flamastre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28" w:leader="none"/>
        </w:tabs>
        <w:spacing w:lineRule="atLeast" w:line="0"/>
        <w:ind w:left="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maluje farbami, używającpędzli, palców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28" w:leader="none"/>
        </w:tabs>
        <w:spacing w:lineRule="auto" w:line="237"/>
        <w:ind w:left="0" w:right="2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wydziera, wycina, składa, przylepia, wykorzystując gazetę, papier kolorowy, makulaturę, karton, ścinki tekstylne itp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28" w:leader="none"/>
        </w:tabs>
        <w:spacing w:lineRule="auto" w:line="249"/>
        <w:ind w:left="0" w:right="160" w:firstLine="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amodzielnie modeluje (lepi i konstruuje) z modeliny, plastelin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28" w:leader="none"/>
        </w:tabs>
        <w:spacing w:lineRule="atLeast" w:line="0"/>
        <w:ind w:left="0" w:right="28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powiela za pomocą kalki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40" w:leader="none"/>
        </w:tabs>
        <w:spacing w:lineRule="atLeast" w:line="0"/>
        <w:ind w:left="140" w:hanging="13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</w:t>
      </w:r>
    </w:p>
    <w:p>
      <w:pPr>
        <w:pStyle w:val="Normal"/>
        <w:spacing w:lineRule="auto" w:line="254"/>
        <w:ind w:right="24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wykonuje prace, modele, rekwizyty, impresje plastyczne potrzebne do aktywności artystycznej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31" w:leader="none"/>
        </w:tabs>
        <w:spacing w:lineRule="auto" w:line="256"/>
        <w:ind w:left="3" w:right="30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zwyczaj samodzielnie rysuje kredką, ołówkiem, flamastre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31" w:leader="none"/>
        </w:tabs>
        <w:spacing w:lineRule="auto" w:line="237"/>
        <w:ind w:left="3" w:right="22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zwyczaj samodzielnie maluje farbami, używającpędzli, palców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31" w:leader="none"/>
        </w:tabs>
        <w:spacing w:lineRule="atLeast" w:line="0"/>
        <w:ind w:left="3" w:right="8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zwyczaj samodzielnie wydziera, wycina, składa, przylepia, wykorzystując gazetę, papier kolorowy, makulaturę, karton, ścinki tekstylne itp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31" w:leader="none"/>
        </w:tabs>
        <w:spacing w:lineRule="atLeast" w:line="0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zwyczaj samodzielnie modeluje (lepi i konstruuje) z modeliny, plasteliny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31" w:leader="none"/>
        </w:tabs>
        <w:spacing w:lineRule="auto" w:line="249"/>
        <w:ind w:left="3" w:right="14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zwyczaj samodzielnie powiela za pomocą kalk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31" w:leader="none"/>
        </w:tabs>
        <w:spacing w:lineRule="auto" w:line="256"/>
        <w:ind w:left="3" w:right="36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zwyczaj samodzielnie wykonuje prace, modele, rekwizyty,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21" w:leader="none"/>
        </w:tabs>
        <w:spacing w:lineRule="auto" w:line="244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rysuje kredką, ołówkiem, flamastre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21" w:leader="none"/>
        </w:tabs>
        <w:spacing w:lineRule="atLeast" w:line="0"/>
        <w:ind w:left="-7" w:right="10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maluje farbami, używając pędzli, palców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21" w:leader="none"/>
        </w:tabs>
        <w:spacing w:lineRule="auto" w:line="237"/>
        <w:ind w:left="-7" w:right="8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wydziera, wycina, składa, przylepia, wykorzystując gazetę, papier kolorowy, makulaturę, karton, ścinki tekstylne itp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21" w:leader="none"/>
        </w:tabs>
        <w:spacing w:lineRule="atLeast" w:line="0"/>
        <w:ind w:left="-7" w:right="10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modeluje (lepi i konstruuje) z modeliny, plasteliny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21" w:leader="none"/>
        </w:tabs>
        <w:spacing w:lineRule="atLeast" w:line="0"/>
        <w:ind w:left="-7" w:right="10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powiela za pomocą kalki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21" w:leader="none"/>
        </w:tabs>
        <w:spacing w:lineRule="auto" w:line="240"/>
        <w:ind w:left="-7" w:right="10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wykonuje prace, modele, rekwizyty, impresje plastyczne potrzebne do aktywności artystycznej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31" w:leader="none"/>
        </w:tabs>
        <w:spacing w:lineRule="auto" w:line="256"/>
        <w:ind w:left="3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Oczekuje pomocy przy rysowaniu kredką, ołówkiem, flamastre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31" w:leader="none"/>
        </w:tabs>
        <w:spacing w:lineRule="auto" w:line="249"/>
        <w:ind w:left="3" w:right="340" w:hanging="3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Oczekuje pomocy podczas malowania farbami za pomocą pędzli, palców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31" w:leader="none"/>
        </w:tabs>
        <w:spacing w:lineRule="atLeast" w:line="0"/>
        <w:ind w:left="3" w:right="10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czekuje pomocy przy wydzieraniu, wycinaniu, składaniu, przylepianiu, wykorzystując gazetę, papier kolorowy, makulaturę, karton, ścinki tekstylne itp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31" w:leader="none"/>
        </w:tabs>
        <w:spacing w:lineRule="auto" w:line="249"/>
        <w:ind w:left="3" w:right="24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Oczekuje pomocy, modelując (lepiąc i konstruując) z modeliny, plastelin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31" w:leader="none"/>
        </w:tabs>
        <w:spacing w:lineRule="auto" w:line="237"/>
        <w:ind w:left="3" w:right="10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czekuje pomocy, powielając za pomocą kalk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31" w:leader="none"/>
        </w:tabs>
        <w:spacing w:lineRule="auto" w:line="254"/>
        <w:ind w:left="3" w:right="30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Oczekuje pomocy, wykonując prace, modele, rekwizyty, impresje plastyczne potrzebne do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21" w:leader="none"/>
        </w:tabs>
        <w:spacing w:lineRule="auto" w:line="244"/>
        <w:ind w:left="-7" w:right="52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wykonuje proponowanych prac plastycznych i nie oddaje ich w terminie do oceny.</w:t>
      </w:r>
    </w:p>
    <w:p>
      <w:pPr>
        <w:sectPr>
          <w:type w:val="continuous"/>
          <w:pgSz w:orient="landscape" w:w="16838" w:h="11920"/>
          <w:pgMar w:left="1417" w:right="1440" w:gutter="0" w:header="0" w:top="1417" w:footer="0" w:bottom="428"/>
          <w:cols w:num="6" w:equalWidth="false" w:sep="false">
            <w:col w:w="1983" w:space="320"/>
            <w:col w:w="1980" w:space="336"/>
            <w:col w:w="2043" w:space="266"/>
            <w:col w:w="2033" w:space="276"/>
            <w:col w:w="2063" w:space="246"/>
            <w:col w:w="2433"/>
          </w:cols>
          <w:formProt w:val="false"/>
          <w:textDirection w:val="lrTb"/>
          <w:docGrid w:type="default" w:linePitch="360" w:charSpace="0"/>
        </w:sectPr>
      </w:pPr>
    </w:p>
    <w:tbl>
      <w:tblPr>
        <w:tblW w:w="13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bookmarkStart w:id="23" w:name="page21"/>
            <w:bookmarkEnd w:id="23"/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page">
                    <wp:posOffset>812800</wp:posOffset>
                  </wp:positionH>
                  <wp:positionV relativeFrom="page">
                    <wp:posOffset>889000</wp:posOffset>
                  </wp:positionV>
                  <wp:extent cx="12700" cy="5867400"/>
                  <wp:effectExtent l="0" t="0" r="0" b="0"/>
                  <wp:wrapNone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66" t="-3" r="-126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586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page">
                    <wp:posOffset>9613900</wp:posOffset>
                  </wp:positionH>
                  <wp:positionV relativeFrom="page">
                    <wp:posOffset>889000</wp:posOffset>
                  </wp:positionV>
                  <wp:extent cx="12700" cy="5867400"/>
                  <wp:effectExtent l="0" t="0" r="0" b="0"/>
                  <wp:wrapNone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66" t="-3" r="-126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586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2"/>
              </w:rPr>
              <w:t>- Samodzielnie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mpresje plastyczne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niewielką pomocą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ktywności</w:t>
            </w:r>
          </w:p>
        </w:tc>
        <w:tc>
          <w:tcPr>
            <w:tcW w:w="2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 prace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 prace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trzebne d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 prace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rtystycznej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mpresje plastycz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mpresje plastycz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ktywnośc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mpresje plastycz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Oczekuje pomocy,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ako form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jako form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rtystycznej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ako form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ując prace i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kazania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kazania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kazania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mpresje plastyczn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stawienia uczuć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stawienia uczuć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stawienia uczuć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ako form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strojów i zachowań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strojów i zachowań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 prace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strojów i zachowań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kazania i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np. prezent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np. prezent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mpresje plastycz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np. prezent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stawienia uczuć,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proszenie)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proszenie)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ako form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proszenie)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strojów i zachowań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rzekazania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niewielk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np. prezent,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lustruje sceny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lustruje sceny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stawienia uczuć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lustruje sceny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proszenie)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tuacje (realne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tuacje (realne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strojów i zachowań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tuacje (realne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Oczekuje pomoc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antastyczne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fantastyczne)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np. prezent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antastyczne)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lustrując sceny i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pirowa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pirowa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proszenie)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pirowa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tuacje (realne i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obraźnią, baśnią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obraźnią, baśnią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obraźnią, baśnią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antastyczne)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owiadaniem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owiadaniem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ie ilustr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owiadaniem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pirowan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zyką oraz korzyst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zyką oraz korzyst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ceny i sytuacje (real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zyką oraz korzyst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obraźnią, baśnią,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 narzędz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 narzędz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fantastyczne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 narzędz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owiadaniem i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ltimedialnych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ltimedialny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inspirowa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ltimedialny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zyką oraz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obraźnią, baśnią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rzystając z narzędzi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owiadaniem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ltimedialnych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zyką oraz korzyst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 narzędz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ltimedialnych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4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siągnięcia w zakresie recepcji sztuk plastycznych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3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60" w:hRule="atLeast"/>
        </w:trPr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nazywa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nazywa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jczęściej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niewielką pomocą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Tylko z pomocą</w:t>
            </w:r>
          </w:p>
        </w:tc>
        <w:tc>
          <w:tcPr>
            <w:tcW w:w="2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potrafi nazwać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edziny sztuk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edziny sztuk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nazyw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zywa dziedzin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zywa dziedzin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stawowych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stycznych, np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stycznych, np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edziny sztuk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ztuk plastycznych, np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tuk plastycznych, np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edzin sztuk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larstwo, rzeźbę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larstwo, rzeźbę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stycznych, np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larstwo, rzeźbę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larstwo, rzeźbę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stycznych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wskaz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wskaz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larstwo, rzeźbę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niewielk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Tylko z pomocą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iejsca prezentacj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iejsca prezentacj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uje miejsc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uje miejsc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tuk plastycznych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tuk plastyczny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wskaz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ezentacji sztuk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ezentacji sztuk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iejsca prezentacj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styczny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stycznych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ztuk plastycznych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sectPr>
          <w:type w:val="nextPage"/>
          <w:pgSz w:orient="landscape" w:w="16838" w:h="11920"/>
          <w:pgMar w:left="1280" w:right="1440" w:gutter="0" w:header="0" w:top="1379" w:footer="0" w:bottom="7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  <w:bookmarkStart w:id="24" w:name="page22"/>
      <w:bookmarkStart w:id="25" w:name="page22"/>
      <w:bookmarkEnd w:id="2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97" w:hanging="0"/>
        <w:jc w:val="center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>EDUKACJA TECHNICZN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86360</wp:posOffset>
            </wp:positionH>
            <wp:positionV relativeFrom="paragraph">
              <wp:posOffset>173355</wp:posOffset>
            </wp:positionV>
            <wp:extent cx="9321800" cy="427990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0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20"/>
          <w:pgMar w:left="1417" w:right="1120" w:gutter="0" w:header="0" w:top="1440" w:footer="0" w:bottom="6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8"/>
        <w:ind w:left="3" w:righ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ziom najwyższy ocena celująca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92"/>
        <w:ind w:right="2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oziom wysoki ocena bardzo dobra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ziom średni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cena dobra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ziom niski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cena dostateczna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ziom bardzo niski ocena dopuszczająca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92"/>
        <w:ind w:right="200" w:hanging="0"/>
        <w:rPr/>
      </w:pPr>
      <w:r>
        <w:rPr>
          <w:rFonts w:eastAsia="Times New Roman" w:cs="Times New Roman" w:ascii="Times New Roman" w:hAnsi="Times New Roman"/>
          <w:sz w:val="21"/>
        </w:rPr>
        <w:t>Poziom najniższy ocena niedostateczna</w:t>
      </w:r>
    </w:p>
    <w:p>
      <w:pPr>
        <w:sectPr>
          <w:type w:val="continuous"/>
          <w:pgSz w:orient="landscape" w:w="16838" w:h="11920"/>
          <w:pgMar w:left="1417" w:right="1120" w:gutter="0" w:header="0" w:top="1440" w:footer="0" w:bottom="660"/>
          <w:cols w:num="6" w:equalWidth="false" w:sep="false">
            <w:col w:w="1763" w:space="720"/>
            <w:col w:w="1740" w:space="720"/>
            <w:col w:w="1640" w:space="720"/>
            <w:col w:w="1740" w:space="720"/>
            <w:col w:w="1840" w:space="640"/>
            <w:col w:w="20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right="-122" w:hanging="0"/>
        <w:jc w:val="center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>Osiągnięcia w zakresie organizacji pracy</w:t>
      </w:r>
    </w:p>
    <w:p>
      <w:pPr>
        <w:sectPr>
          <w:type w:val="continuous"/>
          <w:pgSz w:orient="landscape" w:w="16838" w:h="11920"/>
          <w:pgMar w:left="1417" w:right="1120" w:gutter="0" w:header="0" w:top="1440" w:footer="0" w:bottom="6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e zgłębia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iedzę, wykorzystując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ateriał rozszerzający,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iegle korzysta ze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dobytych wiadomości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 różnych sytuacjach,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trafi twórczo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ozwiązywać różne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oblemy dydaktyczne,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czestniczy w</w:t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2"/>
        </w:rPr>
        <w:t>konkursach szkolnych i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zaszkolnych oraz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oskonale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panował/opanowała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miejętności określone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217" w:leader="none"/>
        </w:tabs>
        <w:spacing w:lineRule="auto" w:line="249"/>
        <w:ind w:left="3" w:right="54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odstawie programowej, tzn.</w:t>
      </w:r>
    </w:p>
    <w:p>
      <w:pPr>
        <w:pStyle w:val="Normal"/>
        <w:spacing w:lineRule="auto" w:line="24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- Samodzielnie planuje i realizuje własne projekty/prace; realizując te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36" w:leader="none"/>
        </w:tabs>
        <w:spacing w:lineRule="auto" w:line="242"/>
        <w:ind w:left="8" w:right="60" w:hanging="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planuje i realizuje własne projekty/prace; realizując te prace/projekty, współdziała w grupie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36" w:leader="none"/>
        </w:tabs>
        <w:spacing w:lineRule="auto" w:line="249"/>
        <w:ind w:left="8" w:right="20" w:hanging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oprawnie wyjaśnia znaczenie oraz konieczność zachowania ładu, porządku i dobrej organizacji miejsca pracy ze względów bezpieczeństw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36" w:leader="none"/>
        </w:tabs>
        <w:spacing w:lineRule="auto" w:line="252"/>
        <w:ind w:left="8" w:hanging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Właściwie ocenia projekty/prace, wykorzystując poznane i zaakceptowane wartości: systematyczność, pracowitość, konsekwencja, gospodarność,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21" w:leader="none"/>
        </w:tabs>
        <w:spacing w:lineRule="auto" w:line="242"/>
        <w:ind w:left="-7" w:right="10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jczęściej samodzielnie planuje i realizuje własne projekty/prace; realizując te prace/projekty, współdziała w grupi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21" w:leader="none"/>
        </w:tabs>
        <w:spacing w:lineRule="auto" w:line="237"/>
        <w:ind w:left="-7" w:right="30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jczęściej poprawnie wyjaśnia znaczenie oraz konieczność zachowania ładu, porządku i dobrej organizacji miejsca pracy ze względów bezpieczeństwa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21" w:leader="none"/>
        </w:tabs>
        <w:spacing w:lineRule="auto" w:line="240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jczęściej właściwie ocenia projekty/prace, wykorzystując poznane i zaakceptowane wartości: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26" w:leader="none"/>
        </w:tabs>
        <w:spacing w:lineRule="auto" w:line="242"/>
        <w:ind w:left="-2" w:right="200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planuje i realizuje własne projekty/prace; realizując te prace/projekty, współdziała w grupie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26" w:leader="none"/>
        </w:tabs>
        <w:spacing w:lineRule="auto" w:line="249"/>
        <w:ind w:left="-2" w:right="20" w:first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o naprowadzeniu wyjaśnia znaczenie oraz konieczność zachowania ładu, porządku i dobrej organizacji miejsca pracy ze względów bezpieczeństw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26" w:leader="none"/>
        </w:tabs>
        <w:spacing w:lineRule="auto" w:line="252"/>
        <w:ind w:left="-2" w:first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 niewielką pomocą ocenia projekty/prace, wykorzystując poznane i zaakceptowane wartości: systematyczność, pracowitość, konsekwencja, gospodarność,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26" w:leader="none"/>
        </w:tabs>
        <w:spacing w:lineRule="auto" w:line="242"/>
        <w:ind w:left="-2" w:right="200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ylko z pomocą planuje i realizuje własne projekty/prace; realizując te prace/projekty, współdziała w grupie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26" w:leader="none"/>
        </w:tabs>
        <w:spacing w:lineRule="auto" w:line="252"/>
        <w:ind w:left="-2" w:right="20" w:first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Wspomagany pytaniami wyjaśnia znaczenie oraz konieczność zachowania ładu, porządku i dobrej organizacji miejsca pracy ze względów bezpieczeństwa.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26" w:leader="none"/>
        </w:tabs>
        <w:spacing w:lineRule="auto" w:line="252"/>
        <w:ind w:left="-2" w:first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 pomocą ocenia projekty/prace, wykorzystując poznane i zaakceptowane wartości: systematyczność, pracowitość, konsekwencja,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31" w:leader="none"/>
        </w:tabs>
        <w:spacing w:lineRule="auto" w:line="244"/>
        <w:ind w:left="3" w:right="64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dmawia wykonywania proponowanych projektów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31" w:leader="none"/>
        </w:tabs>
        <w:spacing w:lineRule="auto" w:line="247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dba o porządek w miejscu pracy.</w:t>
      </w:r>
    </w:p>
    <w:p>
      <w:pPr>
        <w:sectPr>
          <w:type w:val="continuous"/>
          <w:pgSz w:orient="landscape" w:w="16838" w:h="11920"/>
          <w:pgMar w:left="1417" w:right="1120" w:gutter="0" w:header="0" w:top="1440" w:footer="0" w:bottom="660"/>
          <w:cols w:num="6" w:equalWidth="false" w:sep="false">
            <w:col w:w="2143" w:space="332"/>
            <w:col w:w="2208" w:space="266"/>
            <w:col w:w="2073" w:space="282"/>
            <w:col w:w="2198" w:space="262"/>
            <w:col w:w="2198" w:space="276"/>
            <w:col w:w="20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9"/>
        <w:ind w:left="3" w:right="260" w:hanging="0"/>
        <w:rPr>
          <w:rFonts w:ascii="Times New Roman" w:hAnsi="Times New Roman" w:eastAsia="Times New Roman" w:cs="Times New Roman"/>
          <w:sz w:val="22"/>
        </w:rPr>
      </w:pPr>
      <w:bookmarkStart w:id="26" w:name="page23"/>
      <w:bookmarkEnd w:id="26"/>
      <w:r>
        <w:rPr>
          <w:rFonts w:eastAsia="Times New Roman" w:cs="Times New Roman" w:ascii="Times New Roman" w:hAnsi="Times New Roman"/>
          <w:sz w:val="22"/>
        </w:rPr>
        <w:t>prace/projekty, współdziała w grupi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31" w:leader="none"/>
        </w:tabs>
        <w:spacing w:lineRule="auto" w:line="249"/>
        <w:ind w:left="3" w:right="2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oprawnie wyjaśnia znaczenie oraz konieczność zachowania ładu, porządku i dobrej organizacji miejsca pracy ze względów bezpieczeństw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31" w:leader="none"/>
        </w:tabs>
        <w:spacing w:lineRule="auto" w:line="249"/>
        <w:ind w:left="3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Właściwie ocenia projekty/prace, wykorzystując poznane i zaakceptowane wartości: systematyczność, pracowitość, konsekwencja, gospodarność, oszczędność, umiar w odniesieniu do korzystania z czasu, materiałów, narzędzi i urządzeń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31" w:leader="none"/>
        </w:tabs>
        <w:spacing w:lineRule="atLeast" w:line="0"/>
        <w:ind w:left="3" w:right="2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łaściwie organizuje pracę, wykorzystuje urządzenia techniczne i technologie, zwraca uwagę na zdrowie i zachowanie bezpieczeństwa z uwzględnieniem selekcji informacji, wykonywania czynności użytecznych lub potrzebnych.</w:t>
      </w:r>
    </w:p>
    <w:p>
      <w:pPr>
        <w:pStyle w:val="Normal"/>
        <w:spacing w:lineRule="auto" w:line="242"/>
        <w:ind w:left="8" w:right="240" w:hanging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oszczędność, umiar w odniesieniu do korzystania z czasu, materiałów, narzędzi i urządzeń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36" w:leader="none"/>
        </w:tabs>
        <w:spacing w:lineRule="atLeast" w:line="0"/>
        <w:ind w:left="8" w:hanging="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łaściwie organizuje pracę, wykorzystuje urządzenia techniczne i technologie, zwraca uwagę na zdrowie i zachowanie bezpieczeństwa z uwzględnieniem selekcji informacji, wykonywania czynności użytecznych lub potrzebnych.</w:t>
      </w:r>
    </w:p>
    <w:p>
      <w:pPr>
        <w:pStyle w:val="Normal"/>
        <w:spacing w:lineRule="auto" w:line="244"/>
        <w:ind w:right="540" w:hanging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systematyczność, pracowitość, konsekwencja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120" w:hanging="0"/>
        <w:rPr/>
      </w:pPr>
      <w:r>
        <w:rPr>
          <w:rFonts w:eastAsia="Times New Roman" w:cs="Times New Roman" w:ascii="Times New Roman" w:hAnsi="Times New Roman"/>
          <w:sz w:val="22"/>
        </w:rPr>
        <w:t>gospodarność, oszczędność, umiar w odniesieniu do korzystania z czasu, materiałów, narzędzi i urządzeń.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28" w:leader="none"/>
        </w:tabs>
        <w:spacing w:lineRule="atLeast" w:line="0"/>
        <w:ind w:left="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jczęściej właściwie organizuje pracę, wykorzystuje urządzenia techniczne i technologie, zwraca uwagę na zdrowie i zachowanie bezpieczeństwa z uwzględnieniem selekcji informacji, wykonywania czynności użytecznych lub potrzebnych.</w:t>
      </w:r>
    </w:p>
    <w:p>
      <w:pPr>
        <w:pStyle w:val="Normal"/>
        <w:spacing w:lineRule="auto" w:line="242"/>
        <w:ind w:right="240" w:hanging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oszczędność, umiar w odniesieniu do korzystania z czasu, materiałów, narzędzi i urządzeń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4723765</wp:posOffset>
            </wp:positionH>
            <wp:positionV relativeFrom="paragraph">
              <wp:posOffset>-826770</wp:posOffset>
            </wp:positionV>
            <wp:extent cx="9385300" cy="6019800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0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128" w:leader="none"/>
        </w:tabs>
        <w:spacing w:lineRule="atLeast" w:line="0"/>
        <w:ind w:left="0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właściwie organizuje pracę, wykorzystuje urządzenia techniczne i technologie, zwraca uwagę na zdrowie i zachowanie bezpieczeństwa z uwzględnieniem selekcji informacji, wykonywania czynności użytecznych lub potrzebnych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gospodarność,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szczędność, umiar w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dniesieniu do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korzystania z czasu,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ateriałów, narzędzi i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rządzeń.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128" w:leader="none"/>
        </w:tabs>
        <w:spacing w:lineRule="atLeast" w:line="0"/>
        <w:ind w:left="0" w:right="2040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ylko z pomocą właściwie organizuje pracę, wykorzystuje urządzenia techniczne i technologie, zwraca uwagę na zdrowie i zachowanie bezpieczeństwa z uwzględnieniem selekcji informacji, wykonywania czynności użytecznych lub potrzebnych.</w:t>
      </w:r>
    </w:p>
    <w:p>
      <w:pPr>
        <w:sectPr>
          <w:type w:val="nextPage"/>
          <w:pgSz w:orient="landscape" w:w="16838" w:h="11920"/>
          <w:pgMar w:left="1417" w:right="1440" w:gutter="0" w:header="0" w:top="1417" w:footer="0" w:bottom="515"/>
          <w:pgNumType w:fmt="decimal"/>
          <w:cols w:num="5" w:equalWidth="false" w:sep="false">
            <w:col w:w="2203" w:space="272"/>
            <w:col w:w="2188" w:space="280"/>
            <w:col w:w="2080" w:space="280"/>
            <w:col w:w="2180" w:space="280"/>
            <w:col w:w="4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523" w:hanging="0"/>
        <w:rPr/>
      </w:pPr>
      <w:r>
        <w:rPr>
          <w:rFonts w:eastAsia="Times New Roman" w:cs="Times New Roman" w:ascii="Times New Roman" w:hAnsi="Times New Roman"/>
          <w:b/>
          <w:sz w:val="27"/>
        </w:rPr>
        <w:t>Osiągnięcia w zakresie znajomości informacji technicznej, materiałów i technologii wytwarzania</w:t>
      </w:r>
    </w:p>
    <w:p>
      <w:pPr>
        <w:sectPr>
          <w:type w:val="continuous"/>
          <w:pgSz w:orient="landscape" w:w="16838" w:h="11920"/>
          <w:pgMar w:left="1417" w:right="1440" w:gutter="0" w:header="0" w:top="1417" w:footer="0" w:bottom="5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  <w:bookmarkStart w:id="27" w:name="page24"/>
      <w:bookmarkStart w:id="28" w:name="page24"/>
      <w:bookmarkEnd w:id="28"/>
    </w:p>
    <w:p>
      <w:pPr>
        <w:pStyle w:val="Normal"/>
        <w:numPr>
          <w:ilvl w:val="0"/>
          <w:numId w:val="74"/>
        </w:numPr>
        <w:tabs>
          <w:tab w:val="clear" w:pos="720"/>
          <w:tab w:val="left" w:pos="131" w:leader="none"/>
        </w:tabs>
        <w:spacing w:lineRule="auto" w:line="252"/>
        <w:ind w:left="3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amodzielnie i poprawnie odczytuje podstawowe informacje techniczne i stosuje w działaniu sposoby użytkowania: materiału, narzędzi, urządzenia zgodnie z instrukcją, w tym multimedialną.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131" w:leader="none"/>
        </w:tabs>
        <w:spacing w:lineRule="auto" w:line="249"/>
        <w:ind w:left="3" w:right="20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amodzielnie wykonuje przedmioty użytkowe, w tym dekoracyjne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37"/>
        <w:ind w:left="3" w:right="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) z zastosowaniem połączeń nierozłącznych: sklejanie klejem, sklejanie taśmą itp.; b) używając połączeń rozłącznych: spinanie spinaczami biurowymi, wiązanie sznurkiem lub wstążką ozdobną;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9"/>
        <w:ind w:left="3" w:right="420" w:hanging="0"/>
        <w:rPr/>
      </w:pPr>
      <w:r>
        <w:rPr>
          <w:rFonts w:eastAsia="Times New Roman" w:cs="Times New Roman" w:ascii="Times New Roman" w:hAnsi="Times New Roman"/>
          <w:sz w:val="21"/>
        </w:rPr>
        <w:t>c) bez użycia kleju, taśm, zszywek np. wybrane modele technik origami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9"/>
        <w:ind w:left="3" w:right="280" w:hanging="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d) z wykorzystaniem prądu elektrycznego.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131" w:leader="none"/>
        </w:tabs>
        <w:spacing w:lineRule="auto" w:line="240"/>
        <w:ind w:left="3" w:right="6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konuje przedmiot/model/pracę wg własnego planu i opracowanego sposobu działania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28" w:leader="none"/>
        </w:tabs>
        <w:spacing w:lineRule="auto" w:line="240"/>
        <w:ind w:left="0" w:right="10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i poprawnie odczytuje podstawowe informacje techniczne i stosuje w działaniu sposoby użytkowania: materiału, narzędzi, urządzenia zgodnie z instrukcją, w tym multimedialną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28" w:leader="none"/>
        </w:tabs>
        <w:spacing w:lineRule="atLeast" w:line="0"/>
        <w:ind w:left="0" w:right="30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wykonuje przedmioty użytkowe, w tym dekoracyjne: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a) z zastosowaniem połączeń nierozłącznych: sklejanie klejem, sklejanie taśmą itp.;</w:t>
      </w:r>
    </w:p>
    <w:p>
      <w:pPr>
        <w:pStyle w:val="Normal"/>
        <w:spacing w:lineRule="auto" w:line="237"/>
        <w:ind w:right="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) używając połączeń rozłącznych: spinanie spinaczami biurowymi, wiązanie sznurkiem lub wstążką ozdobną;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) bez użycia kleju, taśm, zszywek np. wybrane modele technik origami; d) z wykorzystaniem prądu elektrycznego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28" w:leader="none"/>
        </w:tabs>
        <w:spacing w:lineRule="auto" w:line="240"/>
        <w:ind w:left="0" w:right="18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konuje przedmiot/model/pracę wg własnego planu i opracowanego sposobu działania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128" w:leader="none"/>
        </w:tabs>
        <w:spacing w:lineRule="auto" w:line="240"/>
        <w:ind w:left="0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jczęściej samodzielnie i poprawnie odczytuje podstawowe informacje techniczne i stosuje w działaniu sposoby użytkowania: materiału, narzędzi, urządzenia zgodnie z instrukcją, w tym multimedialną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128" w:leader="none"/>
        </w:tabs>
        <w:spacing w:lineRule="atLeast" w:line="0"/>
        <w:ind w:left="0" w:right="80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jczęściej samodzielnie wykonuje przedmioty użytkowe, w tym dekoracyjne:</w:t>
      </w:r>
    </w:p>
    <w:p>
      <w:pPr>
        <w:pStyle w:val="Normal"/>
        <w:spacing w:lineRule="auto" w:line="249"/>
        <w:ind w:right="4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a) z zastosowaniem połączeń nierozłącznych: sklejanie klejem, sklejanie taśmą itp.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right="180" w:hanging="0"/>
        <w:rPr/>
      </w:pPr>
      <w:r>
        <w:rPr>
          <w:rFonts w:eastAsia="Times New Roman" w:cs="Times New Roman" w:ascii="Times New Roman" w:hAnsi="Times New Roman"/>
          <w:sz w:val="22"/>
        </w:rPr>
        <w:t>b) używając połączeń rozłącznych: spinanie spinaczami biurowymi, wiązanie sznurkiem lub wstążką ozdobną;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) bez użycia kleju, taśm, zszywek np. wybrane modele technik origami; d) z wykorzystaniem prądu elektrycznego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128" w:leader="none"/>
        </w:tabs>
        <w:spacing w:lineRule="auto" w:line="240"/>
        <w:ind w:left="0" w:right="200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konuje przedmiot/model/pracę wg własnego planu i opracowanego sposobu działani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3161665</wp:posOffset>
            </wp:positionH>
            <wp:positionV relativeFrom="paragraph">
              <wp:posOffset>-5503545</wp:posOffset>
            </wp:positionV>
            <wp:extent cx="9385300" cy="6032500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0" cy="603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28" w:leader="none"/>
        </w:tabs>
        <w:spacing w:lineRule="auto" w:line="240"/>
        <w:ind w:left="0" w:right="8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 naprowadzeniu odczytuje podstawowe informacje techniczne i stosuje w działaniu sposoby użytkowania: materiału, narzędzi, urządzenia zgodnie z instrukcją, w tym multimedialną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28" w:leader="none"/>
        </w:tabs>
        <w:spacing w:lineRule="atLeast" w:line="0"/>
        <w:ind w:left="0" w:right="220" w:firstLine="7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wykonuje przedmioty użytkowe, w tym dekoracyjne:</w:t>
      </w:r>
    </w:p>
    <w:p>
      <w:pPr>
        <w:pStyle w:val="Normal"/>
        <w:spacing w:lineRule="auto" w:line="237"/>
        <w:ind w:right="60" w:hanging="0"/>
        <w:rPr/>
      </w:pPr>
      <w:r>
        <w:rPr>
          <w:rFonts w:eastAsia="Times New Roman" w:cs="Times New Roman" w:ascii="Times New Roman" w:hAnsi="Times New Roman"/>
          <w:sz w:val="22"/>
        </w:rPr>
        <w:t>a) z zastosowaniem połączeń nierozłącznych: sklejanie klejem, sklejanie taśmą itp.; b) używając połączeń rozłącznych: spinanie spinaczami biurowymi, wiązanie sznurkiem lub wstążką ozdobną;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) bez użycia kleju, taśm, zszywek np. wybrane modele technik origami;</w:t>
      </w:r>
    </w:p>
    <w:p>
      <w:pPr>
        <w:pStyle w:val="Normal"/>
        <w:spacing w:lineRule="atLeast" w:line="0"/>
        <w:ind w:right="30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) z wykorzystaniem prądu elektrycznego.</w:t>
      </w:r>
    </w:p>
    <w:p>
      <w:pPr>
        <w:pStyle w:val="Normal"/>
        <w:numPr>
          <w:ilvl w:val="1"/>
          <w:numId w:val="77"/>
        </w:numPr>
        <w:tabs>
          <w:tab w:val="clear" w:pos="720"/>
          <w:tab w:val="left" w:pos="183" w:leader="none"/>
        </w:tabs>
        <w:spacing w:lineRule="auto" w:line="240"/>
        <w:ind w:left="0" w:right="100" w:firstLine="6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konuje przedmiot/model/pracę wg własnego planu i opracowanego sposobu działania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128" w:leader="none"/>
        </w:tabs>
        <w:spacing w:lineRule="auto" w:line="240"/>
        <w:ind w:left="0" w:right="16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ylko z pomocą odczytuje podstawowe informacje techniczne i stosuje w działaniu sposoby użytkowania: materiału, narzędzi, urządzenia zgodnie z instrukcją, w tym multimedialną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128" w:leader="none"/>
        </w:tabs>
        <w:spacing w:lineRule="atLeast" w:line="0"/>
        <w:ind w:left="0" w:right="30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ylko z pomocą wykonuje przedmioty użytkowe, w tym dekoracyjne: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) z zastosowaniem połączeń nierozłącznych: sklejanie klejem, sklejanie taśmą itp.;</w:t>
      </w:r>
    </w:p>
    <w:p>
      <w:pPr>
        <w:pStyle w:val="Normal"/>
        <w:spacing w:lineRule="auto" w:line="237"/>
        <w:ind w:right="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) używając połączeń rozłącznych: spinanie spinaczami biurowymi, wiązanie sznurkiem lub wstążką ozdobną;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sz w:val="22"/>
        </w:rPr>
        <w:t>c) bez użycia kleju, taśm, zszywek np. wybrane modele technik origami; d) z wykorzystaniem prądu elektrycznego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128" w:leader="none"/>
        </w:tabs>
        <w:spacing w:lineRule="auto" w:line="240"/>
        <w:ind w:left="0" w:right="18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konuje przedmiot/model/pracę wg własnego planu i opracowanego sposobu działania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126" w:leader="none"/>
        </w:tabs>
        <w:spacing w:lineRule="auto" w:line="240"/>
        <w:ind w:left="-2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potrafi odczytać podstawowych informacji technicznych i zastosować w działaniu sposobów użytkowania: materiału, narzędzi, urządzenia zgodnie z instrukcją, w tym multimedialną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126" w:leader="none"/>
        </w:tabs>
        <w:spacing w:lineRule="auto" w:line="240"/>
        <w:ind w:left="-2" w:right="720" w:firstLine="2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wykonuje proponowanych przedmiotów użytkowych.</w:t>
      </w:r>
    </w:p>
    <w:p>
      <w:pPr>
        <w:sectPr>
          <w:type w:val="nextPage"/>
          <w:pgSz w:orient="landscape" w:w="16838" w:h="11920"/>
          <w:pgMar w:left="1417" w:right="940" w:gutter="0" w:header="0" w:top="1440" w:footer="0" w:bottom="500"/>
          <w:pgNumType w:fmt="decimal"/>
          <w:cols w:num="6" w:equalWidth="false" w:sep="false">
            <w:col w:w="2123" w:space="240"/>
            <w:col w:w="2240" w:space="240"/>
            <w:col w:w="2260" w:space="300"/>
            <w:col w:w="2160" w:space="300"/>
            <w:col w:w="2240" w:space="242"/>
            <w:col w:w="21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-42" w:hanging="0"/>
        <w:jc w:val="center"/>
        <w:rPr/>
      </w:pPr>
      <w:r>
        <w:rPr/>
        <w:t>Osiągnięcia w zakresie stosowania narzędzi i obsługi urządzeń technicznych</w:t>
      </w:r>
    </w:p>
    <w:p>
      <w:pPr>
        <w:sectPr>
          <w:type w:val="continuous"/>
          <w:pgSz w:orient="landscape" w:w="16838" w:h="11920"/>
          <w:pgMar w:left="1417" w:right="940" w:gutter="0" w:header="0" w:top="1440" w:footer="0" w:bottom="500"/>
          <w:formProt w:val="false"/>
          <w:textDirection w:val="lrTb"/>
          <w:docGrid w:type="default" w:linePitch="360" w:charSpace="0"/>
        </w:sectPr>
      </w:pPr>
    </w:p>
    <w:tbl>
      <w:tblPr>
        <w:tblW w:w="14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2480"/>
        <w:gridCol w:w="2560"/>
        <w:gridCol w:w="2460"/>
        <w:gridCol w:w="2480"/>
        <w:gridCol w:w="2420"/>
      </w:tblGrid>
      <w:tr>
        <w:trPr>
          <w:trHeight w:val="280" w:hRule="atLeast"/>
        </w:trPr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9" w:name="page25"/>
            <w:bookmarkStart w:id="30" w:name="page25"/>
            <w:bookmarkEnd w:id="30"/>
          </w:p>
        </w:tc>
        <w:tc>
          <w:tcPr>
            <w:tcW w:w="2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 posługuje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jczęściej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Wymaga niewielkiej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Tylko pod kontrolą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posługuje się</w:t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ługuje się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bezpiecznie prostymi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ie posługuje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ocy, gdy posługuje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ługuje się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stymi narzędziami</w:t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ezpiecznie prostymi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narzędziami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bezpiecznie prostymi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bezpiecznie prostymi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ezpiecznie prostymi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iarowymi z</w:t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rzędziami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iarowymi.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rzędziami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rzędziami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rzędziami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chowaniem zasad</w:t>
            </w:r>
          </w:p>
        </w:tc>
      </w:tr>
      <w:tr>
        <w:trPr>
          <w:trHeight w:val="263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iarowymi.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iarowymi.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iarowymi.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iarowymi.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ezpieczeństwa.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50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>EDUKACJA INFORMATYCZNA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3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54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ajwyższy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wyso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średni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is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bardzo nis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ajniższy</w:t>
            </w:r>
          </w:p>
        </w:tc>
      </w:tr>
      <w:tr>
        <w:trPr>
          <w:trHeight w:val="266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 pkt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5 pkt. 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 pkt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 pkt.</w:t>
            </w:r>
          </w:p>
        </w:tc>
      </w:tr>
      <w:tr>
        <w:trPr>
          <w:trHeight w:val="606" w:hRule="atLeast"/>
        </w:trPr>
        <w:tc>
          <w:tcPr>
            <w:tcW w:w="2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Osiągnięcia w zakresie rozumienia, analizowania i rozwiązywania problemó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e zgłęb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ie układa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niewielk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Tylko z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wykonuje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iedzę, wykorzystując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ogicznym porządku: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ie układa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kłada w logiczny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kłada w logiczny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leceń zgodnie z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teriał rozszerzający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razki, krótkie teksty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ogicznym porządku: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ządku: obrazki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ządku: obrazki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stalonym planem na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iegle korzysta z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 tworz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razki, krótkie teksty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rótkie teksty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rótkie teksty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zajęciach edukacji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obytych wiadomośc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lecenie d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niewielk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Tylko z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formatycznej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różnych sytuacjach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kreślonego plan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ie tworz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worzy polecenie d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worzy polecenie d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trafi twórcz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ałania prowadząc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lecenie d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kreślonego plan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kreślonego plan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ywać róż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 osiągnięcia celu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kreślonego planu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ałania prowadząc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ałania prowadząc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blemy dydaktyczne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ałania prowadząc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 osiągnięcia celu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 osiągnięcia celu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uczestniczy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uje zadania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 osiągnięcia celu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niewielk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Tylko z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nkursach szkolny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gadki i łamigłówk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uje zadania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uje zadania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pozaszkolnych ora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wadzące d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gadki i łamigłówk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zagadki i łamigłówk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skonal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krywa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uje zadania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wadzące d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wadzące d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anował/opanował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gorytmów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gadki i łamigłówk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krywa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krywa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miejętności określo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wadzące d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gorytmów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gorytmów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podstaw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krywan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gramowej, tzn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gorytmów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 układ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logicznym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ządku: obrazki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rótkie teksty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sectPr>
          <w:type w:val="continuous"/>
          <w:pgSz w:orient="landscape" w:w="16838" w:h="11920"/>
          <w:pgMar w:left="1417" w:right="940" w:gutter="0" w:header="0" w:top="1440" w:footer="0" w:bottom="5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0"/>
        </w:numPr>
        <w:tabs>
          <w:tab w:val="clear" w:pos="720"/>
          <w:tab w:val="left" w:pos="131" w:leader="none"/>
        </w:tabs>
        <w:spacing w:lineRule="auto" w:line="242"/>
        <w:ind w:left="3" w:right="12000" w:hanging="3"/>
        <w:rPr>
          <w:rFonts w:ascii="Times New Roman" w:hAnsi="Times New Roman" w:eastAsia="Times New Roman" w:cs="Times New Roman"/>
          <w:sz w:val="22"/>
        </w:rPr>
      </w:pPr>
      <w:bookmarkStart w:id="31" w:name="page26"/>
      <w:bookmarkEnd w:id="31"/>
      <w:r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812800</wp:posOffset>
            </wp:positionH>
            <wp:positionV relativeFrom="page">
              <wp:posOffset>889000</wp:posOffset>
            </wp:positionV>
            <wp:extent cx="8813800" cy="5930900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0" cy="593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2"/>
        </w:rPr>
        <w:t>Samodzielnie tworzy polecenie do określonego planu działania prowadzące do osiągnięcia celu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131" w:leader="none"/>
        </w:tabs>
        <w:spacing w:lineRule="auto" w:line="240"/>
        <w:ind w:left="3" w:right="1212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rozwiązuje zadania, zagadki i łamigłówki prowadzące do odkrywania algorytmów.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3"/>
        <w:ind w:left="238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siągnięcia w zakresie programowania i rozwiązywania problemów z wykorzystaniem komputera i innych urządzeń cyfrowych</w:t>
      </w:r>
    </w:p>
    <w:p>
      <w:pPr>
        <w:sectPr>
          <w:type w:val="nextPage"/>
          <w:pgSz w:orient="landscape" w:w="16838" w:h="11920"/>
          <w:pgMar w:left="1417" w:right="1440" w:gutter="0" w:header="0" w:top="1417" w:footer="0" w:bottom="11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131" w:leader="none"/>
        </w:tabs>
        <w:spacing w:lineRule="auto" w:line="240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programuje wizualnie: proste sytuacje lub historyjki wg pomysłów własnych i pomysłów opracowanych razem z innymi uczniami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131" w:leader="none"/>
        </w:tabs>
        <w:spacing w:lineRule="atLeast" w:line="0"/>
        <w:ind w:left="3" w:right="4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tworzy proste rysunki, powiększa, zmniejsza, kopiuje, wkleja i usuwa elementy graficzne.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131" w:leader="none"/>
        </w:tabs>
        <w:spacing w:lineRule="auto" w:line="240"/>
        <w:ind w:left="3" w:right="6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zapisuje efekty swojej pracy we wskazanym miejscu.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121" w:leader="none"/>
        </w:tabs>
        <w:spacing w:lineRule="auto" w:line="240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programuje wizualnie: proste sytuacje lub historyjki wg pomysłów własnych i pomysłów opracowanych razemz innymi uczniami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121" w:leader="none"/>
        </w:tabs>
        <w:spacing w:lineRule="atLeast" w:line="0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tworzy proste rysunki, powiększa, zmniejsza, kopiuje, wkleja i usuwa elementy graficzne.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121" w:leader="none"/>
        </w:tabs>
        <w:spacing w:lineRule="auto" w:line="240"/>
        <w:ind w:left="-7" w:right="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zapisuje efekty swojej pracy we wskazanym miejscu.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131" w:leader="none"/>
        </w:tabs>
        <w:spacing w:lineRule="auto" w:line="240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zwyczaj poprawnie programuje wizualnie: proste sytuacje lub historyjki wg pomysłów własnych i pomysłów opracowanych razemz innymi uczniami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131" w:leader="none"/>
        </w:tabs>
        <w:spacing w:lineRule="auto" w:line="237"/>
        <w:ind w:left="3" w:right="10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zwyczaj samodzielnie tworzy proste rysunki, powiększa, zmniejsza, kopiuje, wkleja i usuwa elementy graficzne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131" w:leader="none"/>
        </w:tabs>
        <w:spacing w:lineRule="auto" w:line="256"/>
        <w:ind w:left="3" w:right="4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zwyczaj samodzielnie zapisuje efekty swojej pracy we wskazanym miejscu.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121" w:leader="none"/>
        </w:tabs>
        <w:spacing w:lineRule="auto" w:line="240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programuje wizualnie: proste sytuacje lub historyjki wg pomysłów własnych i pomysłów opracowanych razemz innymi uczniami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121" w:leader="none"/>
        </w:tabs>
        <w:spacing w:lineRule="atLeast" w:line="0"/>
        <w:ind w:left="-7" w:right="2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tworzy proste rysunki, powiększa, zmniejsza, kopiuje, wkleja i usuwa elementy graficzne.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121" w:leader="none"/>
        </w:tabs>
        <w:spacing w:lineRule="auto" w:line="240"/>
        <w:ind w:left="-7" w:right="40" w:firstLine="7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zapisuje efekty swojej pracy we wskazanym miejscu.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131" w:leader="none"/>
        </w:tabs>
        <w:spacing w:lineRule="auto" w:line="240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ylko z pomocą programuje wizualnie: proste sytuacje lub historyjki wg pomysłów własnych i pomysłów opracowanych razemz innymi uczniami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131" w:leader="none"/>
        </w:tabs>
        <w:spacing w:lineRule="atLeast" w:line="0"/>
        <w:ind w:left="3" w:right="2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ylko z pomocą tworzy proste rysunki, powiększa, zmniejsza, kopiuje, wkleja i usuwa elementy graficzne.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131" w:leader="none"/>
        </w:tabs>
        <w:spacing w:lineRule="auto" w:line="240"/>
        <w:ind w:left="3" w:right="2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ylko z pomocą zapisuje efekty swojej pracy we wskazanym miejscu.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21" w:leader="none"/>
        </w:tabs>
        <w:spacing w:lineRule="auto" w:line="249"/>
        <w:ind w:left="-7" w:right="4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wykonuje zadań z wykorzystaniem proponowanych programów i narzędzi.</w:t>
      </w:r>
    </w:p>
    <w:p>
      <w:pPr>
        <w:sectPr>
          <w:type w:val="continuous"/>
          <w:pgSz w:orient="landscape" w:w="16838" w:h="11920"/>
          <w:pgMar w:left="1417" w:right="1440" w:gutter="0" w:header="0" w:top="1417" w:footer="0" w:bottom="1118"/>
          <w:cols w:num="6" w:equalWidth="false" w:sep="false">
            <w:col w:w="2023" w:space="286"/>
            <w:col w:w="1993" w:space="316"/>
            <w:col w:w="2063" w:space="246"/>
            <w:col w:w="1993" w:space="316"/>
            <w:col w:w="1983" w:space="326"/>
            <w:col w:w="24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83" w:hanging="0"/>
        <w:rPr>
          <w:rFonts w:ascii="Times New Roman" w:hAnsi="Times New Roman" w:eastAsia="Times New Roman" w:cs="Times New Roman"/>
          <w:b/>
          <w:b/>
          <w:sz w:val="27"/>
        </w:rPr>
      </w:pPr>
      <w:bookmarkStart w:id="32" w:name="page27"/>
      <w:bookmarkEnd w:id="32"/>
      <w:r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812800</wp:posOffset>
            </wp:positionH>
            <wp:positionV relativeFrom="page">
              <wp:posOffset>889000</wp:posOffset>
            </wp:positionV>
            <wp:extent cx="8813800" cy="5994400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0" cy="599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7"/>
        </w:rPr>
        <w:t>Osiągnięcia w zakresie posługiwania się komputerem, urządzeniami cyfrowymi i sieciami komputerowymi</w:t>
      </w:r>
    </w:p>
    <w:p>
      <w:pPr>
        <w:sectPr>
          <w:type w:val="nextPage"/>
          <w:pgSz w:orient="landscape" w:w="16838" w:h="11920"/>
          <w:pgMar w:left="1417" w:right="1440" w:gutter="0" w:header="0" w:top="1407" w:footer="0" w:bottom="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131" w:leader="none"/>
        </w:tabs>
        <w:spacing w:lineRule="auto" w:line="256"/>
        <w:ind w:left="3" w:right="4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amodzielnie posługuje się w czasie wykonywania zadań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131" w:leader="none"/>
        </w:tabs>
        <w:spacing w:lineRule="auto" w:line="240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korzysta z udostępnionych stron i zasobów internetowych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121" w:leader="none"/>
        </w:tabs>
        <w:spacing w:lineRule="auto" w:line="244"/>
        <w:ind w:left="-7" w:right="10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posługuje się komputerem w czasie wykonywania zadań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121" w:leader="none"/>
        </w:tabs>
        <w:spacing w:lineRule="auto" w:line="240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korzysta z udostępnionych stron i zasobów internetowych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131" w:leader="none"/>
        </w:tabs>
        <w:spacing w:lineRule="auto" w:line="242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zwyczaj samodzielnie posługuje się komputerem w czasie wykonywania zadań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131" w:leader="none"/>
        </w:tabs>
        <w:spacing w:lineRule="auto" w:line="240"/>
        <w:ind w:left="3" w:right="2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zwyczaj samodzielnie korzysta z udostępnionych stron i zasobów internetowych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121" w:leader="none"/>
        </w:tabs>
        <w:spacing w:lineRule="auto" w:line="244"/>
        <w:ind w:left="-7" w:right="8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posługuje się komputerem w czasie wykonywania zadań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121" w:leader="none"/>
        </w:tabs>
        <w:spacing w:lineRule="auto" w:line="240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korzysta z udostępnionych stron i zasobów internetowych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131" w:leader="none"/>
        </w:tabs>
        <w:spacing w:lineRule="auto" w:line="244"/>
        <w:ind w:left="3" w:right="8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ylko z pomocą posługuje się komputerem w czasie wykonywania zadań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131" w:leader="none"/>
        </w:tabs>
        <w:spacing w:lineRule="auto" w:line="240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ylko z pomocą korzysta z udostępnionych stron i zasobów internetowych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121" w:leader="none"/>
        </w:tabs>
        <w:spacing w:lineRule="auto" w:line="249"/>
        <w:ind w:left="-7" w:right="38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potrafi samodzielnie ani z pomocą posługiwać się komputerem.</w:t>
      </w:r>
    </w:p>
    <w:p>
      <w:pPr>
        <w:sectPr>
          <w:type w:val="continuous"/>
          <w:pgSz w:orient="landscape" w:w="16838" w:h="11920"/>
          <w:pgMar w:left="1417" w:right="1440" w:gutter="0" w:header="0" w:top="1407" w:footer="0" w:bottom="496"/>
          <w:cols w:num="6" w:equalWidth="false" w:sep="false">
            <w:col w:w="2003" w:space="306"/>
            <w:col w:w="2013" w:space="296"/>
            <w:col w:w="2063" w:space="246"/>
            <w:col w:w="2013" w:space="296"/>
            <w:col w:w="2003" w:space="306"/>
            <w:col w:w="24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377" w:hanging="0"/>
        <w:jc w:val="center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>Osiągnięcia w zakresie rozwijania kompetencji społecznych</w:t>
      </w:r>
    </w:p>
    <w:p>
      <w:pPr>
        <w:sectPr>
          <w:type w:val="continuous"/>
          <w:pgSz w:orient="landscape" w:w="16838" w:h="11920"/>
          <w:pgMar w:left="1417" w:right="1440" w:gutter="0" w:header="0" w:top="1407" w:footer="0" w:bottom="4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31" w:leader="none"/>
        </w:tabs>
        <w:spacing w:lineRule="auto" w:line="242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godnie współpracuje z uczniami, wymienia się z nimi pomysłami i doświadczeniami, wykorzystując technologię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31" w:leader="none"/>
        </w:tabs>
        <w:spacing w:lineRule="auto" w:line="254"/>
        <w:ind w:left="3" w:right="8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amodzielnie wykorzystuje technologię do komunikowania się w procesie uczenia się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121" w:leader="none"/>
        </w:tabs>
        <w:spacing w:lineRule="auto" w:line="242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godnie współpracuje z uczniami, wymienia się z nimi pomysłami i doświadczeniami, wykorzystując technologię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121" w:leader="none"/>
        </w:tabs>
        <w:spacing w:lineRule="auto" w:line="240"/>
        <w:ind w:left="-7" w:right="8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wykorzystuje technologię do komunikowania się w procesie uczenia się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131" w:leader="none"/>
        </w:tabs>
        <w:spacing w:lineRule="auto" w:line="242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zwyczaj zgodnie współpracuje z uczniami, wymienia się z nimi pomysłami i doświadczeniami, wykorzystując technologię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131" w:leader="none"/>
        </w:tabs>
        <w:spacing w:lineRule="auto" w:line="254"/>
        <w:ind w:left="3" w:right="8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zwyczaj samodzielnie wykorzystuje technologię do komunikowania się w procesie uczenia się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121" w:leader="none"/>
        </w:tabs>
        <w:spacing w:lineRule="auto" w:line="242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zawsze zgodnie współpracuje z uczniami, wymienia się z nimi pomysłami i doświadczeniami, wykorzystując technologię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121" w:leader="none"/>
        </w:tabs>
        <w:spacing w:lineRule="auto" w:line="240"/>
        <w:ind w:left="-7" w:right="8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wykorzystuje technologię do komunikowania się w procesie uczenia się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131" w:leader="none"/>
        </w:tabs>
        <w:spacing w:lineRule="auto" w:line="242"/>
        <w:ind w:left="3" w:right="8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a problemy ze zgodną współpracą z uczniami, wymianą pomysłów i doświadczeń, wykorzystując technologię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131" w:leader="none"/>
        </w:tabs>
        <w:spacing w:lineRule="auto" w:line="254"/>
        <w:ind w:left="3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Tylko z pomocą wykorzystuje technologię do komunikowania się w procesie uczenia się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121" w:leader="none"/>
        </w:tabs>
        <w:spacing w:lineRule="auto" w:line="242"/>
        <w:ind w:left="-7" w:right="4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współpracuje w czasie zajęć w pracach zespołowych, wymagających wykorzystania technologii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121" w:leader="none"/>
        </w:tabs>
        <w:spacing w:lineRule="auto" w:line="240"/>
        <w:ind w:left="-7" w:right="4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potrafi korzystać z technologii do komunikowania się w procesie uczenia się.</w:t>
      </w:r>
    </w:p>
    <w:p>
      <w:pPr>
        <w:sectPr>
          <w:type w:val="continuous"/>
          <w:pgSz w:orient="landscape" w:w="16838" w:h="11920"/>
          <w:pgMar w:left="1417" w:right="1440" w:gutter="0" w:header="0" w:top="1407" w:footer="0" w:bottom="496"/>
          <w:cols w:num="6" w:equalWidth="false" w:sep="false">
            <w:col w:w="2003" w:space="306"/>
            <w:col w:w="2013" w:space="296"/>
            <w:col w:w="2003" w:space="306"/>
            <w:col w:w="2013" w:space="296"/>
            <w:col w:w="1923" w:space="386"/>
            <w:col w:w="24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743" w:hanging="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>Osiągnięcia w zakresie przestrzegania prawa i zasad bezpieczeństwa</w:t>
      </w:r>
    </w:p>
    <w:p>
      <w:pPr>
        <w:sectPr>
          <w:type w:val="continuous"/>
          <w:pgSz w:orient="landscape" w:w="16838" w:h="11920"/>
          <w:pgMar w:left="1417" w:right="1440" w:gutter="0" w:header="0" w:top="1407" w:footer="0" w:bottom="4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131" w:leader="none"/>
        </w:tabs>
        <w:spacing w:lineRule="auto" w:line="261"/>
        <w:ind w:left="3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amodzielnie posługuje się udostępnioną technologią zgodnie z ustalonymi zasadami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121" w:leader="none"/>
        </w:tabs>
        <w:spacing w:lineRule="auto" w:line="244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posługuje się udostępnioną technologią zgodnie z ustalonymi zasadami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131" w:leader="none"/>
        </w:tabs>
        <w:spacing w:lineRule="auto" w:line="261"/>
        <w:ind w:left="3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zwyczaj samodzielnie posługuje się udostępnioną technologią zgodnie z ustalonymi zasadami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121" w:leader="none"/>
        </w:tabs>
        <w:spacing w:lineRule="auto" w:line="249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pomocą posługuje się udostępnioną technologią zgodnie z ustalonymi zasadami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131" w:leader="none"/>
        </w:tabs>
        <w:spacing w:lineRule="auto" w:line="261"/>
        <w:ind w:left="3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e znaczną pomocą posługuje się udostępnioną technologią zgodnie z ustalonymi zasadami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121" w:leader="none"/>
        </w:tabs>
        <w:spacing w:lineRule="auto" w:line="244"/>
        <w:ind w:left="-7" w:right="4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potrafi korzystać z udostępnianych technologii komputerowych zgodnie z ustalonymi</w:t>
      </w:r>
    </w:p>
    <w:p>
      <w:pPr>
        <w:sectPr>
          <w:type w:val="continuous"/>
          <w:pgSz w:orient="landscape" w:w="16838" w:h="11920"/>
          <w:pgMar w:left="1417" w:right="1440" w:gutter="0" w:header="0" w:top="1407" w:footer="0" w:bottom="496"/>
          <w:cols w:num="6" w:equalWidth="false" w:sep="false">
            <w:col w:w="1923" w:space="386"/>
            <w:col w:w="1933" w:space="376"/>
            <w:col w:w="2063" w:space="246"/>
            <w:col w:w="1933" w:space="376"/>
            <w:col w:w="1923" w:space="386"/>
            <w:col w:w="2433"/>
          </w:cols>
          <w:formProt w:val="false"/>
          <w:textDirection w:val="lrTb"/>
          <w:docGrid w:type="default" w:linePitch="360" w:charSpace="0"/>
        </w:sectPr>
      </w:pPr>
    </w:p>
    <w:tbl>
      <w:tblPr>
        <w:tblW w:w="13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bookmarkStart w:id="33" w:name="page28"/>
            <w:bookmarkEnd w:id="33"/>
            <w:r>
              <w:rPr>
                <w:rFonts w:eastAsia="Times New Roman" w:cs="Times New Roman" w:ascii="Times New Roman" w:hAnsi="Times New Roman"/>
                <w:sz w:val="22"/>
              </w:rPr>
              <w:t>- Poprawnie rozróżnia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rozróżnia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poprawnie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pomocą rozróżnia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e znaczną pomocą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sadami, zwłaszcza z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żądane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żądane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różnia pożądane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żądane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różnia pożądane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eci internetowej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iepożąda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iepożąda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iepożąda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iepożąda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iepożąda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przestrzega zasad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zachowania inny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chowania inny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chowania inny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chowania inny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chowania inny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tyczących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sób korzystających 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sób korzystających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sób korzystających 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sób korzystających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sób korzystających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rzystania z efektów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i, zwłaszcz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i, zwłaszcz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i, zwłaszcz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i, zwłaszcz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i, zwłaszcz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acy innych osób i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sieci internetowej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sieci internetowej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sieci internetowej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sieci internetowej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sieci internetowej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ązanych z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rzestrzega zasad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Przestrzega zasad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tara się przestrzegać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Czasem wymag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Wymaga częsteg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ezpieczeństwem w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rzystania z efektó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rzystania z efektó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sad korzystania 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pominania zasad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pominania zasad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necie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acy innych osób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acy innych osób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efektów pracy inny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rzystania z efektó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rzystania z efektó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ązanych 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ązanych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sób i związanych 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acy innych osób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acy innych osób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ezpieczeństwem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ezpieczeństwem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ezpieczeństwem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ązanych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ązanych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necie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necie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necie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ezpieczeństwem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ezpieczeństwem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necie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necie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EDUKACJA MUZYCZNA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42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2480"/>
        <w:gridCol w:w="2500"/>
        <w:gridCol w:w="2480"/>
        <w:gridCol w:w="2500"/>
        <w:gridCol w:w="2060"/>
      </w:tblGrid>
      <w:tr>
        <w:trPr>
          <w:trHeight w:val="263" w:hRule="atLeast"/>
        </w:trPr>
        <w:tc>
          <w:tcPr>
            <w:tcW w:w="2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ajwyższy</w:t>
            </w:r>
          </w:p>
        </w:tc>
        <w:tc>
          <w:tcPr>
            <w:tcW w:w="2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wysoki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średni</w:t>
            </w:r>
          </w:p>
        </w:tc>
        <w:tc>
          <w:tcPr>
            <w:tcW w:w="2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iski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bardzo niski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ajniższy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 pkt.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 pkt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 pkt.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 pkt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 pkt.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 pkt.</w:t>
            </w:r>
          </w:p>
        </w:tc>
      </w:tr>
      <w:tr>
        <w:trPr>
          <w:trHeight w:val="264" w:hRule="atLeast"/>
        </w:trPr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97" w:hRule="atLeast"/>
        </w:trPr>
        <w:tc>
          <w:tcPr>
            <w:tcW w:w="2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Osiągnięcia w zakresie słuchania muzyki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3" w:hRule="atLeast"/>
        </w:trPr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9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e zgłębia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Uważnie słuch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uważnie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zawsze uważni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Ma problem ze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potrafi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iedzę,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zyki i łączy jąz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łucha muzyki i łączy jąz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łucha muzyki i ni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łuchaniem muzyki i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łuchać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ąc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ktywnością ruchową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ktywnością ruchową,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wsze łączy ją z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łączeniem jej z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ponowanych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teriał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stam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stami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ktywnością ruchową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ktywnością ruchową,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worów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ozszerzający, biegle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źwiękotwórczymi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źwiękotwórczymi.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stam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stami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zycznych i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rzysta ze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reaguje n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poprawnie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źwiękotwórczymi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źwiękotwórczymi.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agować na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obytych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gnały muzyczne w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aguje na sygnały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zawsze poprawni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Ma problem z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gnały muzyczne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iadomości w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óżnych sytuacjach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zyczne w różnych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aguje na sygnał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ym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różnych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óżnych sytuacjach,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daniowych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tuacjach zadaniowych.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zyczne w różnych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agowaniem na sygnały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tuacjach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trafi twórczo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 odróżni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tuacjach zadaniowych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zyczne w różnych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daniowych.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ywać różne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źwięki muzyki, np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ie odróżnia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zawsz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tuacjach zadaniowych.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blemy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sokie – niskie, długie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źwięki muzyki, np.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ie odróżnia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sectPr>
          <w:type w:val="nextPage"/>
          <w:pgSz w:orient="landscape" w:w="16838" w:h="11920"/>
          <w:pgMar w:left="1280" w:right="1340" w:gutter="0" w:header="0" w:top="1379" w:footer="0" w:bottom="5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bookmarkStart w:id="34" w:name="page29"/>
      <w:bookmarkEnd w:id="34"/>
      <w:r>
        <w:rPr>
          <w:rFonts w:eastAsia="Times New Roman" w:cs="Times New Roman" w:ascii="Times New Roman" w:hAnsi="Times New Roman"/>
          <w:sz w:val="22"/>
        </w:rPr>
        <w:t>dydaktyczne,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czestniczy w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konkursach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zkolnych i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zaszkolnych oraz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oskonale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panował/opanowała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miejętności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kreślone w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dstawie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ogramowej, tzn.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123" w:leader="none"/>
        </w:tabs>
        <w:spacing w:lineRule="atLeast" w:line="0"/>
        <w:ind w:left="123" w:hanging="12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ważnie słucha</w:t>
      </w:r>
    </w:p>
    <w:p>
      <w:pPr>
        <w:pStyle w:val="Normal"/>
        <w:spacing w:lineRule="auto" w:line="249"/>
        <w:ind w:left="3" w:right="1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muzyki i łączy ją z aktywnością ruchową, gestami dźwiękotwórczym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123" w:leader="none"/>
        </w:tabs>
        <w:spacing w:lineRule="atLeast" w:line="0"/>
        <w:ind w:left="123" w:hanging="12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reaguje</w:t>
      </w:r>
    </w:p>
    <w:p>
      <w:pPr>
        <w:pStyle w:val="Normal"/>
        <w:spacing w:lineRule="auto" w:line="249"/>
        <w:ind w:left="3" w:hanging="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na sygnały muzyczne w różnych sytuacjach zadaniow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131" w:leader="none"/>
        </w:tabs>
        <w:spacing w:lineRule="auto" w:line="249"/>
        <w:ind w:left="3" w:right="8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amodzielnie odróżnia dźwięki muzyki, np. wysoki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37"/>
        <w:ind w:left="3" w:right="32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niskie, długie – krótkie, ciche – głośne; odróżnia i nazywa wybrane instrumenty muzyczne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131" w:leader="none"/>
        </w:tabs>
        <w:spacing w:lineRule="atLeast" w:line="0"/>
        <w:ind w:left="3" w:right="20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rozróżnia muzykę: smutną, wesołą, skoczną, marszową itp.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131" w:leader="none"/>
        </w:tabs>
        <w:spacing w:lineRule="auto" w:line="268"/>
        <w:ind w:left="3" w:right="260" w:hanging="3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wsze słucha w skupieniu krótkich</w:t>
      </w:r>
    </w:p>
    <w:p>
      <w:pPr>
        <w:pStyle w:val="Normal"/>
        <w:spacing w:lineRule="auto" w:line="244"/>
        <w:rPr/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krótkie, ciche – głośne; odróżnia i nazywa wybrane instrumenty muzyczn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- Poprawnie rozróżnia muzykę: smutną, wesołą, skoczną, marszową itp. - Zawsze słucha w skupieniu krótkich utworów muzycznych.</w:t>
      </w:r>
    </w:p>
    <w:p>
      <w:pPr>
        <w:pStyle w:val="Normal"/>
        <w:spacing w:lineRule="atLeast" w:line="0"/>
        <w:rPr/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wysokie – niskie, długi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3060065</wp:posOffset>
            </wp:positionH>
            <wp:positionV relativeFrom="paragraph">
              <wp:posOffset>-170815</wp:posOffset>
            </wp:positionV>
            <wp:extent cx="9029700" cy="5803900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580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krótkie, ciche – głośne; odróżnia i nazywa wybrane instrumenty muzyczne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- Zazwyczaj poprawnie rozróżnia muzykę: smutną, wesołą, skoczną, marszową itp.</w:t>
      </w:r>
    </w:p>
    <w:p>
      <w:pPr>
        <w:pStyle w:val="Normal"/>
        <w:spacing w:lineRule="auto" w:line="259"/>
        <w:ind w:right="22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- Zazwyczaj słucha w skupieniu krótkich utworów muzycznych.</w:t>
      </w:r>
    </w:p>
    <w:p>
      <w:pPr>
        <w:pStyle w:val="Normal"/>
        <w:spacing w:lineRule="auto" w:line="249"/>
        <w:ind w:right="100" w:hanging="0"/>
        <w:rPr/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dźwięki muzyki, np. wysokie – niskie, długi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2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krótkie, ciche – głośne; odróżnia i nazywa wybrane instrumenty muzyczne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- Nie zawsze poprawnie rozróżniamuzykę: smutną, wesołą, skoczną, marszową itp.</w:t>
      </w:r>
    </w:p>
    <w:p>
      <w:pPr>
        <w:pStyle w:val="Normal"/>
        <w:spacing w:lineRule="auto" w:line="259"/>
        <w:ind w:right="24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- Nie zawsze słucha w skupieniu krótkich utworów muzycznych.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131" w:leader="none"/>
        </w:tabs>
        <w:spacing w:lineRule="auto" w:line="240"/>
        <w:ind w:left="3" w:right="2160" w:hanging="3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Ma problem z odróżnianiem dźwięków muzyki, np. wysokie – niskie, długie – krótkie, ciche – głośne; odróżnianiem i nazywaniem wybranych instrumentów muzycznych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131" w:leader="none"/>
        </w:tabs>
        <w:spacing w:lineRule="auto" w:line="249"/>
        <w:ind w:left="3" w:right="228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Ma problem z rozróżnianiem muzyki: smutnej, wesołej, skocznej, marszowej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sectPr>
          <w:type w:val="nextPage"/>
          <w:pgSz w:orient="landscape" w:w="16838" w:h="11920"/>
          <w:pgMar w:left="1417" w:right="1440" w:gutter="0" w:header="0" w:top="1417" w:footer="0" w:bottom="768"/>
          <w:pgNumType w:fmt="decimal"/>
          <w:cols w:num="5" w:equalWidth="false" w:sep="false">
            <w:col w:w="1903" w:space="280"/>
            <w:col w:w="2220" w:space="280"/>
            <w:col w:w="2220" w:space="260"/>
            <w:col w:w="2240" w:space="256"/>
            <w:col w:w="4323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6"/>
        </w:numPr>
        <w:tabs>
          <w:tab w:val="clear" w:pos="720"/>
          <w:tab w:val="left" w:pos="131" w:leader="none"/>
        </w:tabs>
        <w:spacing w:lineRule="auto" w:line="256"/>
        <w:ind w:left="3" w:right="242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Ma problem z uważnym słuchaniem krótkich utworów muzycznych.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bookmarkStart w:id="35" w:name="page30"/>
      <w:bookmarkEnd w:id="35"/>
      <w:r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812800</wp:posOffset>
            </wp:positionH>
            <wp:positionV relativeFrom="page">
              <wp:posOffset>889000</wp:posOffset>
            </wp:positionV>
            <wp:extent cx="9029700" cy="5930900"/>
            <wp:effectExtent l="0" t="0" r="0" b="0"/>
            <wp:wrapNone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593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2"/>
        </w:rPr>
        <w:t>utworów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uzycznych.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17" w:hanging="0"/>
        <w:jc w:val="center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>Osiągnięcia w zakresie ekspresji muzycznej. Śpiew</w:t>
      </w:r>
    </w:p>
    <w:p>
      <w:pPr>
        <w:sectPr>
          <w:type w:val="nextPage"/>
          <w:pgSz w:orient="landscape" w:w="16838" w:h="11920"/>
          <w:pgMar w:left="1417" w:right="1440" w:gutter="0" w:header="0" w:top="1417" w:footer="0" w:bottom="9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123" w:leader="none"/>
        </w:tabs>
        <w:spacing w:lineRule="atLeast" w:line="0"/>
        <w:ind w:left="123" w:hanging="12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ętnie śpiewa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" w:right="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znane melodie i tworzy własne, naśladuje odgłosy zwierząt oraz śpiewa kilka wybranych piosenek w języku obcym.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131" w:leader="none"/>
        </w:tabs>
        <w:spacing w:lineRule="auto" w:line="237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nuci poznane melodie, śpiewa piosenki podczas zabawy, nauki, uroczystości szkolnych, świąt,m.in świąt narodowych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131" w:leader="none"/>
        </w:tabs>
        <w:spacing w:lineRule="atLeast" w:line="0"/>
        <w:ind w:left="3" w:right="4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ętnie śpiewa śpiewanki, piosenki i pieśni związane z polskimi tradycjami i zwyczajami.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131" w:leader="none"/>
        </w:tabs>
        <w:spacing w:lineRule="atLeast" w:line="0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ętnie śpiewa, dbając o prawidłową postawę, artykulację i oddech.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131" w:leader="none"/>
        </w:tabs>
        <w:spacing w:lineRule="auto" w:line="259"/>
        <w:ind w:left="3" w:right="18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oprawnie rozpoznaje i śpiewa hymn Polski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140" w:leader="none"/>
        </w:tabs>
        <w:spacing w:lineRule="atLeast" w:line="0"/>
        <w:ind w:left="140" w:hanging="13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ętnie śpiewa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znane melodie i tworzy własne, naśladuje odgłosy zwierząt oraz śpiewa kilka wybranych piosenek w języku obcym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128" w:leader="none"/>
        </w:tabs>
        <w:spacing w:lineRule="atLeast" w:line="0"/>
        <w:ind w:left="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nuci poznane melodie, śpiewa piosenki podczas zabawy, nauki, uroczystości szkolnych, świąt,m.inświąt narodowych.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128" w:leader="none"/>
        </w:tabs>
        <w:spacing w:lineRule="atLeast" w:line="0"/>
        <w:ind w:left="0" w:right="3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ętnie śpiewa śpiewanki, piosenki i pieśni związane z polskimi tradycjami i zwyczajami.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128" w:leader="none"/>
        </w:tabs>
        <w:spacing w:lineRule="auto" w:line="249"/>
        <w:ind w:left="0" w:right="60" w:firstLine="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Chętnie śpiewa, dbając o prawidłową postawę, artykulację i odde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128" w:leader="none"/>
        </w:tabs>
        <w:spacing w:lineRule="auto" w:line="247"/>
        <w:ind w:left="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rozpoznaje i śpiewa hymn Polski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131" w:leader="none"/>
        </w:tabs>
        <w:spacing w:lineRule="auto" w:line="242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śpiewa poznane melodie i tworzy własne, naśladuje odgłosy zwierząt oraz śpiewa kilka wybranych krótkich piosenek w języku obcy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131" w:leader="none"/>
        </w:tabs>
        <w:spacing w:lineRule="atLeast" w:line="0"/>
        <w:ind w:left="3" w:right="4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zwyczaj poprawnie nuci poznane melodie, śpiewa piosenki podczas zabawy, nauki, uroczystości szkolnych, świąt,m.inświąt narodowych.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123" w:leader="none"/>
        </w:tabs>
        <w:spacing w:lineRule="atLeast" w:line="0"/>
        <w:ind w:left="123" w:hanging="12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śpiewa</w:t>
      </w:r>
    </w:p>
    <w:p>
      <w:pPr>
        <w:pStyle w:val="Normal"/>
        <w:spacing w:lineRule="atLeast" w:line="0"/>
        <w:ind w:left="3" w:righ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śpiewanki, piosenki i pieśni związane z polskimi tradycjami i zwyczajami.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131" w:leader="none"/>
        </w:tabs>
        <w:spacing w:lineRule="auto" w:line="249"/>
        <w:ind w:left="3" w:right="16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zwyczaj poprawnie śpiewa, dbając o prawidłową postawę, artykulację i odde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131" w:leader="none"/>
        </w:tabs>
        <w:spacing w:lineRule="auto" w:line="242"/>
        <w:ind w:left="3" w:right="16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zwyczaj poprawnie rozpoznaje i śpiewa hymn Polski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21" w:leader="none"/>
        </w:tabs>
        <w:spacing w:lineRule="auto" w:line="252"/>
        <w:ind w:left="-7" w:right="20" w:firstLine="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 pomocą śpiewa różne zestawy głosek, sylaby, wykorzystuje poznane melodie i tworzy własne, naśladuje odgłosy zwierząt oraz śpiewa wybraną piosenkę w języku obcym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21" w:leader="none"/>
        </w:tabs>
        <w:spacing w:lineRule="auto" w:line="237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pomocą nuci poznane melodie, śpiewa piosenki podczas zabawy, nauki, uroczystości szkolnych, świąt,m.inświąt narodowych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21" w:leader="none"/>
        </w:tabs>
        <w:spacing w:lineRule="atLeast" w:line="0"/>
        <w:ind w:left="-7" w:right="2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zwyczaj poprawnie śpiewa śpiewanki, piosenki i pieśni związane z polskimi tradycjami i zwyczajami.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21" w:leader="none"/>
        </w:tabs>
        <w:spacing w:lineRule="auto" w:line="237"/>
        <w:ind w:left="-7" w:right="30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śpiewa, dbając o prawidłową postawę, artykulację i oddech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21" w:leader="none"/>
        </w:tabs>
        <w:spacing w:lineRule="auto" w:line="242"/>
        <w:ind w:left="-7" w:right="30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rozpoznaje i śpiewa hymn Polski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131" w:leader="none"/>
        </w:tabs>
        <w:spacing w:lineRule="auto" w:line="252"/>
        <w:ind w:left="3" w:right="12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Śpiewa niektóre zestawy głosek, sylaby, wykorzystuje poznane melodie, naśladuje odgłosy zwierząt oraz śpiewa wybraną krótką piosenkę w języku obcym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131" w:leader="none"/>
        </w:tabs>
        <w:spacing w:lineRule="auto" w:line="237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e znaczną pomocą nuci poznane melodie, śpiewa piosenki podczas zabawy, nauki, uroczystości szkolnych, świąt,m.inświąt narodowych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131" w:leader="none"/>
        </w:tabs>
        <w:spacing w:lineRule="atLeast" w:line="0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pomocą śpiewa kilka śpiewanek, piosenek i pieśni związanych z polskimi tradycjami i zwyczajami.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131" w:leader="none"/>
        </w:tabs>
        <w:spacing w:lineRule="atLeast" w:line="0"/>
        <w:ind w:left="3" w:right="24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maga częstego przypominania o prawidłowej postawie podczas śpiewu.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131" w:leader="none"/>
        </w:tabs>
        <w:spacing w:lineRule="auto" w:line="242"/>
        <w:ind w:left="3" w:right="30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e znaczną pomocą rozpoznaje i śpiewa hymn Polski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121" w:leader="none"/>
        </w:tabs>
        <w:spacing w:lineRule="auto" w:line="249"/>
        <w:ind w:left="-7" w:right="10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uczestniczy w zespołowym śpiewie uczonych piosenek.</w:t>
      </w:r>
    </w:p>
    <w:p>
      <w:pPr>
        <w:sectPr>
          <w:type w:val="continuous"/>
          <w:pgSz w:orient="landscape" w:w="16838" w:h="11920"/>
          <w:pgMar w:left="1417" w:right="1440" w:gutter="0" w:header="0" w:top="1417" w:footer="0" w:bottom="910"/>
          <w:cols w:num="6" w:equalWidth="false" w:sep="false">
            <w:col w:w="1923" w:space="260"/>
            <w:col w:w="2220" w:space="276"/>
            <w:col w:w="2223" w:space="266"/>
            <w:col w:w="2233" w:space="256"/>
            <w:col w:w="2183" w:space="306"/>
            <w:col w:w="1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37" w:hanging="0"/>
        <w:jc w:val="center"/>
        <w:rPr/>
      </w:pPr>
      <w:r>
        <w:rPr/>
        <w:t>Improwizacja ruchowa, rytmika i taniec</w:t>
      </w:r>
    </w:p>
    <w:p>
      <w:pPr>
        <w:sectPr>
          <w:type w:val="continuous"/>
          <w:pgSz w:orient="landscape" w:w="16838" w:h="11920"/>
          <w:pgMar w:left="1417" w:right="1440" w:gutter="0" w:header="0" w:top="1417" w:footer="0" w:bottom="910"/>
          <w:formProt w:val="false"/>
          <w:textDirection w:val="lrTb"/>
          <w:docGrid w:type="default" w:linePitch="360" w:charSpace="0"/>
        </w:sectPr>
      </w:pPr>
    </w:p>
    <w:tbl>
      <w:tblPr>
        <w:tblW w:w="142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2480"/>
        <w:gridCol w:w="2500"/>
        <w:gridCol w:w="2480"/>
        <w:gridCol w:w="2500"/>
        <w:gridCol w:w="2060"/>
      </w:tblGrid>
      <w:tr>
        <w:trPr>
          <w:trHeight w:val="270" w:hRule="atLeast"/>
        </w:trPr>
        <w:tc>
          <w:tcPr>
            <w:tcW w:w="2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bookmarkStart w:id="36" w:name="page31"/>
            <w:bookmarkEnd w:id="36"/>
            <w:r>
              <w:rPr>
                <w:rFonts w:eastAsia="Times New Roman" w:cs="Times New Roman" w:ascii="Times New Roman" w:hAnsi="Times New Roman"/>
                <w:sz w:val="22"/>
              </w:rPr>
              <w:t>- Chętnie tworzy</w:t>
            </w:r>
          </w:p>
        </w:tc>
        <w:tc>
          <w:tcPr>
            <w:tcW w:w="2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Chętnie tworzy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tworzy</w:t>
            </w:r>
          </w:p>
        </w:tc>
        <w:tc>
          <w:tcPr>
            <w:tcW w:w="2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pomocą tworzy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chętnie tworzy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uczestniczy w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mprowizacje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mprowizacje ruchow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mprowizacje ruchowe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improwizacje ruchow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mprowizacje ruchowe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mprowizacjach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e inspirowane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pirowan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pirowane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pirowan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pirowane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ych ze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liczankami,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liczankami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liczankami,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liczankami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liczankami,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piewem lub przy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ymowankami i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ymowankami 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ymowankami i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ymowankami 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ymowankami i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zyce.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ytmizowanymi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ytmizowanymi tekstami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ytmizowanymi tekstami.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ytmizowanymi tekstami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ytmizowanymi tekstami.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kstami.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Chętnie i kreatywni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porusza się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Wykonuje czasem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chętnie porusza się i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Chętnie i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usza się przy muzyc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 muzyce i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ańce i utworzone przez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utworzone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reatywnie porusza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wykonujeutworzon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utworzone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ebie układy ruchow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z siebie układy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przy muzyce i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z siebie układ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z siebie układy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do muzyki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e do muzyki.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utworzone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e do muzyki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e do muzyki.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pomocą wykonuj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chętnie wykonuje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z siebie układy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Chętnie i poprawni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wykonuje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kłady ruchow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kłady ruchowe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e do muzyki.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 układ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kłady ruchowe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edl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e dla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Chętnie i poprawnie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e dla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ranych tańców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ranych tańców.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układy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edl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ranych tańców.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e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ranych tańców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e dla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ranych tańców.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99" w:hRule="atLeast"/>
        </w:trPr>
        <w:tc>
          <w:tcPr>
            <w:tcW w:w="2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Gra na instrumentach muzycznych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2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gra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gra zadan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poprawnie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pomocą gra zadan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gra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gra zadanych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dane przez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z nauczyciela 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a zadane przez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rzez nauczyciel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ieliczne zadane przez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z nauczyciela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uczyciela i własne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łasne schemat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uczyciela i własne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chematy rytmiczne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uczyciela schematy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chematów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chematy rytmiczne,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ytmiczne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chematy rytmiczne,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ksperymentuje,używają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ytmiczne,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ytmicznych.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ksperymentuje,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ksperymentuje,używają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ksperymentuje,używają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 np. patyczków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ksperymentuje,używają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wykonuje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żywając np.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 np. patyczków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 np. patyczków,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udełek, papieru, trawy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 u np. patyczków,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trumentów m.in.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tyczków, pudełek,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udełek, papieru, trawy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udełek, papieru, trawy,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szczałek, gwizdków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udełek, papieru, trawy,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 materiałów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pieru, trawy,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szczałek, gwizdków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szczałek, gwizdków,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gucików na wodę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szczałek, gwizdków,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turalnych i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szczałek,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kogucików na wodę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gucików na wodę.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pomocą wykonuj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gucików na wodę.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ych.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wizdków,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Twórczo wykonuj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wykonuje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trumenty oraz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e znaczną pomocą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wykonuje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gucików na wodę.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trumenty oraz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trumenty oraz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e je do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 instrumenty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kompaniamentu do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Twórczo wykonuje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e je do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e je do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kompaniamentu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raz wykorzystuje je do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piewu, stosuje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trumenty oraz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kompaniamentu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kompaniamentu,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alizacji dźwięku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kompaniamentu,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sty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e je do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ealizacji dźwięku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alizacji dźwięku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czas zabaw i zadań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alizacji dźwięku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źwiękotwórcze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kompaniamentu,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czas zabaw i zadań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czas zabaw i zadań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dukacyjnych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czas zabaw i zadań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np. tupanie,</w:t>
            </w:r>
          </w:p>
        </w:tc>
      </w:tr>
      <w:tr>
        <w:trPr>
          <w:trHeight w:val="256" w:hRule="atLeast"/>
        </w:trPr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alizacji dźwięku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dukacyjnych.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dukacyjnych.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edukacyjnych.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laskanie,</w:t>
            </w:r>
          </w:p>
        </w:tc>
      </w:tr>
    </w:tbl>
    <w:p>
      <w:pPr>
        <w:sectPr>
          <w:type w:val="continuous"/>
          <w:pgSz w:orient="landscape" w:w="16838" w:h="11920"/>
          <w:pgMar w:left="1417" w:right="1440" w:gutter="0" w:header="0" w:top="1417" w:footer="0" w:bottom="91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2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2480"/>
        <w:gridCol w:w="2500"/>
        <w:gridCol w:w="2480"/>
        <w:gridCol w:w="2500"/>
        <w:gridCol w:w="2060"/>
      </w:tblGrid>
      <w:tr>
        <w:trPr>
          <w:trHeight w:val="270" w:hRule="atLeast"/>
        </w:trPr>
        <w:tc>
          <w:tcPr>
            <w:tcW w:w="2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bookmarkStart w:id="37" w:name="page32"/>
            <w:bookmarkEnd w:id="37"/>
            <w:r>
              <w:rPr>
                <w:rFonts w:eastAsia="Times New Roman" w:cs="Times New Roman" w:ascii="Times New Roman" w:hAnsi="Times New Roman"/>
                <w:sz w:val="22"/>
              </w:rPr>
              <w:t>podczas zabaw i</w:t>
            </w:r>
          </w:p>
        </w:tc>
        <w:tc>
          <w:tcPr>
            <w:tcW w:w="2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wykonuje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poprawnie</w:t>
            </w:r>
          </w:p>
        </w:tc>
        <w:tc>
          <w:tcPr>
            <w:tcW w:w="2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pomocą wykonuje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Czasami wykonuje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strykanie,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dań edukacyjnych.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kompaniament do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kompaniament do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kompaniament do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derzanie o uda).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śpiewu, stosuje gest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kompaniament do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piewu, stosuje gest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piewu, stosuje gesty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gra melodii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źwiękotwórcze (np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piewu, stosuje gesty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źwiękotwórcze (np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źwiękotwórcze (np.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osenek i utworów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kompaniament do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upanie, klaskanie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źwiękotwórcze (np.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upanie, klaskanie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upanie, klaskanie,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trumentalnych,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piewu, stosuje gesty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strykanie, uderzanie o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upanie, klaskanie,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strykanie, uderzanie o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strykanie, uderzanie o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 wyboru: na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źwiękotwórcze (np.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da)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strykanie, uderzanie o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da)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da).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dzwonkach,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upanie, klaskanie,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gra melodi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da).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pomocą gra melodi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Gra nieliczne melodie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sylofonie, flecie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strykanie, uderzanie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osenek i utworów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poprawnie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osenek i utworów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osenek i utworów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łużnym,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 uda).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instrumentalnych na: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a melodie piosenek i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trumentaln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trumentalnych na: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flażolecie – fleciku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gra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wonkach, ksylofonie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worów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:dzwonkach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wonkach, ksylofonie,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lskim lub innych.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elodie piosenek i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lecie podłużnym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trumentalnych na: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ksylofonie, fleci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lecie podłużnym,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worów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flażolecie – fleciku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wonkach, ksylofonie,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dłużnym, flażolecie –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flażolecie – fleciku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trumentalnych na: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lskim lub innych (do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lecie podłużnym,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leciku polskim lub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lskim lub innych (do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wonkach,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boru)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flażolecie – fleciku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ych (do wyboru)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oru).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sylofonie, flecie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lskim lub innych (do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łużnym,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oru).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flażolecie – fleciku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lskim lub innych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do wyboru.)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605" w:hRule="atLeast"/>
        </w:trPr>
        <w:tc>
          <w:tcPr>
            <w:tcW w:w="2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56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Osiągnięcia w zakresie znajomości form zapisu dźwięku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wyjaśnia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wyjaśni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poprawnie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pomocą wyjaśni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e znaczną pomocą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potrafi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óżne formy zapisu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óżne formy zapisu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jaśnia różne formy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óżne formy zapisu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jaśnia różne formy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jaśnić różnych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dźwięków, muzyki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źwięków, muzyki oraz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pisu dźwięków,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źwięków, muzyki oraz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pisu dźwięków,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orm zapisu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raz zapisuje dźwięki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pisuje dźwięki z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zyki oraz zapisuje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pisuje dźwięki z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zyki oraz zapisuje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źwięków, muzyki i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 pomocą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ocą umownych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dźwięki za pomocą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ocą umownych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źwięki za pomocą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ie zapisuje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mownych kodów.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dów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mownych kodów.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dów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mownych kodów.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źwiękówza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korzysta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korzysta z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poprawnie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pomocą korzysta z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e znaczną pomocą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ocą umownych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 wybranego zapisu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ranego zapisu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rzysta z wybranego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ranego zapisu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rzysta z wybranego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dów.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elodii w czasie gry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elodii w czasie gry n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pisu melodii w czasie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elodii w czasie gry n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pisu melodii w czasie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korzysta z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 instrumencie.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trumencie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y na instrumencie.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trumencie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y na instrumencie.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ocy podczas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czytywania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pisu melodii w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asie gry na</w:t>
            </w:r>
          </w:p>
        </w:tc>
      </w:tr>
      <w:tr>
        <w:trPr>
          <w:trHeight w:val="256" w:hRule="atLeast"/>
        </w:trPr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trumencie.</w:t>
            </w:r>
          </w:p>
        </w:tc>
      </w:tr>
    </w:tbl>
    <w:p>
      <w:pPr>
        <w:sectPr>
          <w:type w:val="nextPage"/>
          <w:pgSz w:orient="landscape" w:w="16838" w:h="11920"/>
          <w:pgMar w:left="1280" w:right="1340" w:gutter="0" w:header="0" w:top="1379" w:footer="0" w:bottom="4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38" w:name="page33"/>
      <w:bookmarkStart w:id="39" w:name="page33"/>
      <w:bookmarkEnd w:id="39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44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WYCHOWANIE FIZYCZNE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waga!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/>
      </w:pPr>
      <w:r>
        <w:rPr>
          <w:rFonts w:eastAsia="Times New Roman" w:cs="Times New Roman" w:ascii="Times New Roman" w:hAnsi="Times New Roman"/>
        </w:rPr>
        <w:t>Na cząstkowe oceny wspomagające składają się następujące elementy pracy ucznia:</w:t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tywność na zajęciach</w:t>
      </w:r>
    </w:p>
    <w:p>
      <w:pPr>
        <w:pStyle w:val="Normal"/>
        <w:spacing w:lineRule="atLeast" w:line="0"/>
        <w:ind w:left="500" w:right="102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angażowanie i wkład w wykonywane ćwiczenia samodzielność i kreatywność</w:t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interesowanie przedmiotem</w:t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zestrzeganie zasad bezpieczeństwa podczas zajęć ruchowych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7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0"/>
        <w:gridCol w:w="2420"/>
        <w:gridCol w:w="2420"/>
        <w:gridCol w:w="2400"/>
        <w:gridCol w:w="2380"/>
        <w:gridCol w:w="2400"/>
      </w:tblGrid>
      <w:tr>
        <w:trPr>
          <w:trHeight w:val="255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ajwyższy</w:t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wysoki</w:t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ziom średni</w:t>
            </w:r>
          </w:p>
        </w:tc>
        <w:tc>
          <w:tcPr>
            <w:tcW w:w="2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iski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bardzo niski</w:t>
            </w:r>
          </w:p>
        </w:tc>
        <w:tc>
          <w:tcPr>
            <w:tcW w:w="2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ajniższy</w:t>
            </w:r>
          </w:p>
        </w:tc>
      </w:tr>
      <w:tr>
        <w:trPr>
          <w:trHeight w:val="26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6 pkt. 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 pkt.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 pkt.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 pkt.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 pkt.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 pkt.</w:t>
            </w:r>
          </w:p>
        </w:tc>
      </w:tr>
      <w:tr>
        <w:trPr>
          <w:trHeight w:val="596" w:hRule="atLeast"/>
        </w:trPr>
        <w:tc>
          <w:tcPr>
            <w:tcW w:w="2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9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Osiągnięcia w zakresie utrzymania higieny osobistej i zdrowia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9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czeń/uczennica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Zawsze utrzymuje w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utrzymuje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pomocą utrzymuje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e znaczną pomocą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utrzymuje w</w:t>
            </w:r>
          </w:p>
        </w:tc>
      </w:tr>
      <w:tr>
        <w:trPr>
          <w:trHeight w:val="253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czestniczy w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ystości całe ciało,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czystości całe ciało,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czystości całe ciało,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rzymuje w czystości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ystości całego ciała,</w:t>
            </w:r>
          </w:p>
        </w:tc>
      </w:tr>
      <w:tr>
        <w:trPr>
          <w:trHeight w:val="253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datkowych zajęciach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rzebiera się przed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biera się przed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biera się przed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ałe ciało, przebiera się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ie przebiera się przed</w:t>
            </w:r>
          </w:p>
        </w:tc>
      </w:tr>
      <w:tr>
        <w:trPr>
          <w:trHeight w:val="253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ortowych szkolnych i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jęciami ruchowymi i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jęciami ruchowymi i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jęciami ruchowymi i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 zajęciami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jęciami ruchowymi i</w:t>
            </w:r>
          </w:p>
        </w:tc>
      </w:tr>
      <w:tr>
        <w:trPr>
          <w:trHeight w:val="253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zaszkolnych;uczestniczy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 ich zakończeniu.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 ich zakończeniu.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 ich zakończeniu.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ymi i po ich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 ich zakończeniu.</w:t>
            </w:r>
          </w:p>
        </w:tc>
      </w:tr>
      <w:tr>
        <w:trPr>
          <w:trHeight w:val="253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konkursach lub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wsze dostosowuje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pomocą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kończeniu.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dostosowuje</w:t>
            </w:r>
          </w:p>
        </w:tc>
      </w:tr>
      <w:tr>
        <w:trPr>
          <w:trHeight w:val="253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itingach sportowych oraz: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rój do rodzaju pogody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dostosowuje strój do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stosowuje strój do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Coraz częściej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roju do rodzaju</w:t>
            </w:r>
          </w:p>
        </w:tc>
      </w:tr>
      <w:tr>
        <w:trPr>
          <w:trHeight w:val="253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wsze utrzymuje w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pory roku w trakcie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dzaju pogody i pory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dzaju pogody i pory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stosowuje strój do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gody i pory roku w</w:t>
            </w:r>
          </w:p>
        </w:tc>
      </w:tr>
      <w:tr>
        <w:trPr>
          <w:trHeight w:val="253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ystości całe ciało,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jęć ruchowych.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oku w trakcie zajęć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ku w trakcie zajęć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dzaju pogody i pory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rakcie zajęć</w:t>
            </w:r>
          </w:p>
        </w:tc>
      </w:tr>
      <w:tr>
        <w:trPr>
          <w:trHeight w:val="253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biera się przed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wyjaśnia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ych.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ych.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ku w trakcie zajęć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ych</w:t>
            </w:r>
          </w:p>
        </w:tc>
      </w:tr>
      <w:tr>
        <w:trPr>
          <w:trHeight w:val="26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naczenie ruchu w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ych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powiednio na</w:t>
            </w:r>
          </w:p>
        </w:tc>
      </w:tr>
    </w:tbl>
    <w:p>
      <w:pPr>
        <w:sectPr>
          <w:type w:val="nextPage"/>
          <w:pgSz w:orient="landscape" w:w="16838" w:h="11920"/>
          <w:pgMar w:left="1280" w:right="840" w:gutter="0" w:header="0" w:top="1440" w:footer="0" w:bottom="4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0"/>
        <w:gridCol w:w="100"/>
        <w:gridCol w:w="2320"/>
        <w:gridCol w:w="100"/>
        <w:gridCol w:w="2320"/>
        <w:gridCol w:w="100"/>
        <w:gridCol w:w="2300"/>
        <w:gridCol w:w="100"/>
        <w:gridCol w:w="2280"/>
        <w:gridCol w:w="100"/>
        <w:gridCol w:w="2400"/>
      </w:tblGrid>
      <w:tr>
        <w:trPr>
          <w:trHeight w:val="270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bookmarkStart w:id="40" w:name="page34"/>
            <w:bookmarkEnd w:id="40"/>
            <w:r>
              <w:rPr>
                <w:rFonts w:eastAsia="Times New Roman" w:cs="Times New Roman" w:ascii="Times New Roman" w:hAnsi="Times New Roman"/>
                <w:sz w:val="22"/>
              </w:rPr>
              <w:t>zajęciami ruchowymi i po</w:t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cesie utrzymania</w:t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poprawnie</w:t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pomocą wyjaśnia</w:t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powiednio na</w:t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wieżym powietrzu i w</w:t>
            </w:r>
          </w:p>
        </w:tc>
      </w:tr>
      <w:tr>
        <w:trPr>
          <w:trHeight w:val="253" w:hRule="atLeast"/>
        </w:trPr>
        <w:tc>
          <w:tcPr>
            <w:tcW w:w="2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ch zakończeniu.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rowia.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jaśnia znaczenie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naczenie ruchu w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wieżym powietrzu i w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ieszczeniu.</w:t>
            </w:r>
          </w:p>
        </w:tc>
      </w:tr>
      <w:tr>
        <w:trPr>
          <w:trHeight w:val="253" w:hRule="atLeast"/>
        </w:trPr>
        <w:tc>
          <w:tcPr>
            <w:tcW w:w="2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wsze dostosowuje strój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wsze w odpowiedni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u w procesie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cesie utrzymania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ieszczeniu.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Ma problem, by</w:t>
            </w:r>
          </w:p>
        </w:tc>
      </w:tr>
      <w:tr>
        <w:trPr>
          <w:trHeight w:val="253" w:hRule="atLeast"/>
        </w:trPr>
        <w:tc>
          <w:tcPr>
            <w:tcW w:w="2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 rodzaju pogody i pory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osób przygotowuje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rzymania zdrowia.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rowia.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Wymaga pomocy, by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jaśnić znaczenie</w:t>
            </w:r>
          </w:p>
        </w:tc>
      </w:tr>
      <w:tr>
        <w:trPr>
          <w:trHeight w:val="253" w:hRule="atLeast"/>
        </w:trPr>
        <w:tc>
          <w:tcPr>
            <w:tcW w:w="2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ku w trakcie zajęć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woje ciało do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w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pomocą w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jaśnić znaczenie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u w procesie</w:t>
            </w:r>
          </w:p>
        </w:tc>
      </w:tr>
      <w:tr>
        <w:trPr>
          <w:trHeight w:val="253" w:hRule="atLeast"/>
        </w:trPr>
        <w:tc>
          <w:tcPr>
            <w:tcW w:w="2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ych.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ywania ruchu.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powiedni sposób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powiedni sposób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u w procesie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rzymania zdrowia.</w:t>
            </w:r>
          </w:p>
        </w:tc>
      </w:tr>
      <w:tr>
        <w:trPr>
          <w:trHeight w:val="253" w:hRule="atLeast"/>
        </w:trPr>
        <w:tc>
          <w:tcPr>
            <w:tcW w:w="2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wyjaśnia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Ma świadomość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gotowuje swoje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gotowuje swoje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rzymania zdrowia.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rozumie</w:t>
            </w:r>
          </w:p>
        </w:tc>
      </w:tr>
      <w:tr>
        <w:trPr>
          <w:trHeight w:val="253" w:hRule="atLeast"/>
        </w:trPr>
        <w:tc>
          <w:tcPr>
            <w:tcW w:w="2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znaczenie ruchu w procesie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naczenia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iało do wykonywania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iało do wykonywania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Wymaga znacznej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naczenia</w:t>
            </w:r>
          </w:p>
        </w:tc>
      </w:tr>
      <w:tr>
        <w:trPr>
          <w:trHeight w:val="253" w:hRule="atLeast"/>
        </w:trPr>
        <w:tc>
          <w:tcPr>
            <w:tcW w:w="2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rzymania zdrowia.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stematyczności i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u.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u.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ocy, by w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stematyczności i</w:t>
            </w:r>
          </w:p>
        </w:tc>
      </w:tr>
      <w:tr>
        <w:trPr>
          <w:trHeight w:val="253" w:hRule="atLeast"/>
        </w:trPr>
        <w:tc>
          <w:tcPr>
            <w:tcW w:w="2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wsze w odpowiedni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trwałości w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Ma coraz większą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Wymaga jeszcze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powiedni sposób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trwałości w</w:t>
            </w:r>
          </w:p>
        </w:tc>
      </w:tr>
      <w:tr>
        <w:trPr>
          <w:trHeight w:val="253" w:hRule="atLeast"/>
        </w:trPr>
        <w:tc>
          <w:tcPr>
            <w:tcW w:w="2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sposób przygotowuje swoje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ywaniu ćwiczeń.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wiadomość znaczenia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pominania, by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gotować swoje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ywaniu ćwiczeń.</w:t>
            </w:r>
          </w:p>
        </w:tc>
      </w:tr>
      <w:tr>
        <w:trPr>
          <w:trHeight w:val="253" w:hRule="atLeast"/>
        </w:trPr>
        <w:tc>
          <w:tcPr>
            <w:tcW w:w="2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iało do wykonywania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wsze uznaje, że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stematyczności i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robić świadomość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iało do wykonywania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rozumie, że każdy</w:t>
            </w:r>
          </w:p>
        </w:tc>
      </w:tr>
      <w:tr>
        <w:trPr>
          <w:trHeight w:val="253" w:hRule="atLeast"/>
        </w:trPr>
        <w:tc>
          <w:tcPr>
            <w:tcW w:w="2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u.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ażdy człowiek ma inne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trwałości w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naczenia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u.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łowiek ma inne</w:t>
            </w:r>
          </w:p>
        </w:tc>
      </w:tr>
      <w:tr>
        <w:trPr>
          <w:trHeight w:val="253" w:hRule="atLeast"/>
        </w:trPr>
        <w:tc>
          <w:tcPr>
            <w:tcW w:w="2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Ma świadomość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żliwości w zakresie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ywaniu ćwiczeń.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stematyczności i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Ma problem ze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możliwości w zakresie</w:t>
            </w:r>
          </w:p>
        </w:tc>
      </w:tr>
      <w:tr>
        <w:trPr>
          <w:trHeight w:val="253" w:hRule="atLeast"/>
        </w:trPr>
        <w:tc>
          <w:tcPr>
            <w:tcW w:w="2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znaczenia systematyczności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rawności fizycznej.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uznaje, że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trwałości w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rozumieniem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rawności fizycznej.</w:t>
            </w:r>
          </w:p>
        </w:tc>
      </w:tr>
      <w:tr>
        <w:trPr>
          <w:trHeight w:val="253" w:hRule="atLeast"/>
        </w:trPr>
        <w:tc>
          <w:tcPr>
            <w:tcW w:w="2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wytrwałości w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ażdy człowiek ma inne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ywaniu ćwiczeń.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naczenia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ywaniu ćwiczeń.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żliwości w zakresie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Wymaga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stematyczności i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wsze uznaje, że każdy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rawności fizycznej.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pominania, że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trwałości w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łowiek ma inne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ażdy człowiek ma inne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ywaniu ćwiczeń.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żliwości w zakresie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żliwości w zakresie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Ma problem z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rawności fizycznej.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rawności fizycznej.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znaniem, że każdy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łowiek ma inne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żliwości w zakresie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rawności fizycznej.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97" w:hRule="atLeast"/>
        </w:trPr>
        <w:tc>
          <w:tcPr>
            <w:tcW w:w="2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7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Osiągnięcia w zakresie sprawności motorycznych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3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wsze poprawni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Zawsze poprawni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poprawni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niewielką pomocą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e znaczną pomocą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Odmawia</w:t>
            </w:r>
          </w:p>
        </w:tc>
      </w:tr>
      <w:tr>
        <w:trPr>
          <w:trHeight w:val="253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jmuje podstawow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jmuje podstawow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jmuje podstawow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jmuje podstawow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jmuje podstawow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ywania ćwiczeń</w:t>
            </w:r>
          </w:p>
        </w:tc>
      </w:tr>
      <w:tr>
        <w:trPr>
          <w:trHeight w:val="253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ycje do ćwiczeń: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zycje do ćwiczeń: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ycje do ćwiczeń: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ycje do ćwiczeń: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ycje do ćwiczeń: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czas zajęć</w:t>
            </w:r>
          </w:p>
        </w:tc>
      </w:tr>
      <w:tr>
        <w:trPr>
          <w:trHeight w:val="253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tawa zasadnicza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tawa zasadnicza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tawa zasadnicza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tawa zasadnicza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tawa zasadnicza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ych.</w:t>
            </w:r>
          </w:p>
        </w:tc>
      </w:tr>
      <w:tr>
        <w:trPr>
          <w:trHeight w:val="253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krok, wykrok, zakrok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krok, wykrok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ozkrok, wykrok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krok, wykrok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krok, wykrok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anie na jednej nodze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krok, stanie na jednej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krok, stanie na jednej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krok, stanie na jednej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krok, stanie na jednej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lęk podparty, przysiad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odze, klęk podparty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odze, klęk podparty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nodze, klęk podparty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odze, klęk podparty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party, podpór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siad podparty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siad podparty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siad podparty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siad podparty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odem, podpór tyłem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pór przodem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pór przodem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pór przodem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pór przodem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dpór tyłem, siad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pór tyłem, siad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pór tyłem, siad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pór tyłem, siad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20"/>
          <w:pgMar w:left="1280" w:right="840" w:gutter="0" w:header="0" w:top="1379" w:footer="0" w:bottom="4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1"/>
        <w:ind w:left="3" w:right="240" w:hanging="0"/>
        <w:rPr>
          <w:rFonts w:ascii="Times New Roman" w:hAnsi="Times New Roman" w:eastAsia="Times New Roman" w:cs="Times New Roman"/>
          <w:sz w:val="21"/>
        </w:rPr>
      </w:pPr>
      <w:bookmarkStart w:id="41" w:name="page35"/>
      <w:bookmarkEnd w:id="41"/>
      <w:r>
        <w:rPr>
          <w:rFonts w:eastAsia="Times New Roman" w:cs="Times New Roman" w:ascii="Times New Roman" w:hAnsi="Times New Roman"/>
          <w:sz w:val="21"/>
        </w:rPr>
        <w:t>siad klęczny, skrzyżny, skulony, prost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131" w:leader="none"/>
        </w:tabs>
        <w:spacing w:lineRule="atLeast" w:line="0"/>
        <w:ind w:left="3" w:right="8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wsze sprawnie pokonuje w biegu przeszkody naturalne i sztuczne, biega,wysoko unosząc kolana, biega w różnym tempie, realizuje marszobieg.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131" w:leader="none"/>
        </w:tabs>
        <w:spacing w:lineRule="auto" w:line="237"/>
        <w:ind w:left="3" w:right="6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prawnie wykonuje przeskok zawrotny przez ławeczkę, naskoki i zeskoki, skoki zajęcze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131" w:leader="none"/>
        </w:tabs>
        <w:spacing w:lineRule="auto" w:line="249"/>
        <w:ind w:left="3" w:right="2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prawnie wykonuje ćwiczenia zwinnościowe: a) skłony, skrętoskłony, przetoczenie, czołganie, podciąganie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3" w:right="160" w:hanging="0"/>
        <w:rPr/>
      </w:pPr>
      <w:r>
        <w:rPr>
          <w:rFonts w:eastAsia="Times New Roman" w:cs="Times New Roman" w:ascii="Times New Roman" w:hAnsi="Times New Roman"/>
          <w:sz w:val="22"/>
        </w:rPr>
        <w:t>b) poruszanie się na czworakach ze zmianą kierunku i tempa ruchu, c) wspinanie się,</w:t>
      </w:r>
    </w:p>
    <w:p>
      <w:pPr>
        <w:pStyle w:val="Normal"/>
        <w:spacing w:lineRule="atLeast" w:line="0"/>
        <w:ind w:left="3" w:right="5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) mocowanie w pozycjach niskich i wysokich,</w:t>
      </w:r>
    </w:p>
    <w:p>
      <w:pPr>
        <w:pStyle w:val="Normal"/>
        <w:spacing w:lineRule="auto" w:line="249"/>
        <w:ind w:left="3" w:right="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e) podnoszenie i przenoszenie przyborów.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131" w:leader="none"/>
        </w:tabs>
        <w:spacing w:lineRule="auto" w:line="249"/>
        <w:ind w:left="3" w:right="16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prawnie wykonuje ćwiczenia równoważne.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131" w:leader="none"/>
        </w:tabs>
        <w:spacing w:lineRule="auto" w:line="240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i samodzielnie wykonuje ćwiczenia prowadzące do zapobiegania wadom postawy.</w:t>
      </w:r>
    </w:p>
    <w:p>
      <w:pPr>
        <w:pStyle w:val="Normal"/>
        <w:spacing w:lineRule="auto" w:line="261"/>
        <w:ind w:left="8" w:right="540" w:hanging="0"/>
        <w:rPr/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  <w:t>klęczny, skrzyżny, skulony, prost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136" w:leader="none"/>
        </w:tabs>
        <w:spacing w:lineRule="atLeast" w:line="0"/>
        <w:ind w:left="8" w:hanging="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wsze sprawnie pokonuje w biegu przeszkody naturalne i sztuczne, biega,wysoko unosząc kolana, biega w różnym tempie, realizuje marszobieg.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136" w:leader="none"/>
        </w:tabs>
        <w:spacing w:lineRule="auto" w:line="249"/>
        <w:ind w:left="8" w:hanging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prawnie wykonuje przeskok zawrotny przez ławeczkę, naskoki i zeskoki, skoki zajęcz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136" w:leader="none"/>
        </w:tabs>
        <w:spacing w:lineRule="atLeast" w:line="0"/>
        <w:ind w:left="8" w:right="260" w:hanging="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prawnie wykonuje ćwiczenia zwinnościowe:</w:t>
      </w:r>
    </w:p>
    <w:p>
      <w:pPr>
        <w:pStyle w:val="Normal"/>
        <w:spacing w:lineRule="auto" w:line="249"/>
        <w:ind w:left="8" w:right="40" w:hanging="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a) skłony, skrętoskłony, przetoczenie, czołganie, podciąganie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" w:right="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) poruszanie się na czworakachze zmianą kierunku i tempa ruchu, c) wspinaniesię,</w:t>
      </w:r>
    </w:p>
    <w:p>
      <w:pPr>
        <w:pStyle w:val="Normal"/>
        <w:spacing w:lineRule="atLeast" w:line="0"/>
        <w:ind w:left="8" w:right="4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) mocowanie w pozycjach niskich i wysokich,</w:t>
      </w:r>
    </w:p>
    <w:p>
      <w:pPr>
        <w:pStyle w:val="Normal"/>
        <w:spacing w:lineRule="auto" w:line="237"/>
        <w:ind w:left="8" w:right="7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e) podnoszenie i przenoszenie przyborów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136" w:leader="none"/>
        </w:tabs>
        <w:spacing w:lineRule="auto" w:line="249"/>
        <w:ind w:left="8" w:right="40" w:hanging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prawnie wykonuje ćwiczenia równoważne.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136" w:leader="none"/>
        </w:tabs>
        <w:spacing w:lineRule="auto" w:line="240"/>
        <w:ind w:left="8" w:right="20" w:hanging="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i samodzielnie wykonuje ćwiczenia prowadzące do zapobiegania wadom postawy.</w:t>
      </w:r>
    </w:p>
    <w:p>
      <w:pPr>
        <w:pStyle w:val="Normal"/>
        <w:spacing w:lineRule="auto" w:line="261"/>
        <w:ind w:right="540" w:hanging="0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  <w:t>klęczny, skrzyżny, skulony, prosty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3263265</wp:posOffset>
            </wp:positionH>
            <wp:positionV relativeFrom="paragraph">
              <wp:posOffset>-346710</wp:posOffset>
            </wp:positionV>
            <wp:extent cx="9347200" cy="5969000"/>
            <wp:effectExtent l="0" t="0" r="0" b="0"/>
            <wp:wrapNone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0" cy="596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128" w:leader="none"/>
        </w:tabs>
        <w:spacing w:lineRule="atLeast" w:line="0"/>
        <w:ind w:left="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zwyczaj sprawnie pokonuje w biegu przeszkody naturalne i sztuczne, biega,wysoko unosząc kolana, biega w różnym tempie, realizuje marszobieg.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128" w:leader="none"/>
        </w:tabs>
        <w:spacing w:lineRule="auto" w:line="237"/>
        <w:ind w:left="0" w:right="1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zwyczaj sprawnie wykonuje przeskok zawrotny przez ławeczkę, naskoki i zeskoki, skoki zajęcze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128" w:leader="none"/>
        </w:tabs>
        <w:spacing w:lineRule="atLeast" w:line="0"/>
        <w:ind w:left="0" w:right="22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zwyczaj sprawnie wykonuje ćwiczenia zwinnościowe:</w:t>
      </w:r>
    </w:p>
    <w:p>
      <w:pPr>
        <w:pStyle w:val="Normal"/>
        <w:spacing w:lineRule="auto" w:line="237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>a) skłony, skrętoskłony, przetoczenie, czołganie, podciąganie,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) poruszanie się na czworakachze zmianą kierunku i tempa ruchu, c) wspinaniesię,</w:t>
      </w:r>
    </w:p>
    <w:p>
      <w:pPr>
        <w:pStyle w:val="Normal"/>
        <w:spacing w:lineRule="atLeast" w:line="0"/>
        <w:ind w:right="4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) mocowanie w pozycjach niskich i wysokich,</w:t>
      </w:r>
    </w:p>
    <w:p>
      <w:pPr>
        <w:pStyle w:val="Normal"/>
        <w:spacing w:lineRule="atLeast" w:line="0"/>
        <w:ind w:right="7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e) podnoszenie i przenoszenie przyborów.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128" w:leader="none"/>
        </w:tabs>
        <w:spacing w:lineRule="atLeast" w:line="0"/>
        <w:ind w:left="0" w:right="22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zwyczaj sprawnie wykonuje ćwiczenia równoważne.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128" w:leader="none"/>
        </w:tabs>
        <w:spacing w:lineRule="auto" w:line="242"/>
        <w:ind w:left="0" w:right="22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zwyczaj sprawnie wykonuje ćwiczenia prowadzące do</w:t>
      </w:r>
    </w:p>
    <w:p>
      <w:pPr>
        <w:pStyle w:val="Normal"/>
        <w:spacing w:lineRule="auto" w:line="261"/>
        <w:ind w:right="540" w:hanging="0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  <w:t>klęczny, skrzyżny, skulony, prost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128" w:leader="none"/>
        </w:tabs>
        <w:spacing w:lineRule="atLeast" w:line="0"/>
        <w:ind w:left="0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ara się poprawnie pokonywać w biegu przeszkody naturalne i sztuczne, biega,wysoko unosząc kolana, biega w różnym tempie, realizuje marszobieg.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128" w:leader="none"/>
        </w:tabs>
        <w:spacing w:lineRule="auto" w:line="237"/>
        <w:ind w:left="0" w:right="60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ara się samodzielnie wykonać przeskok zawrotny przez ławeczkę, naskoki i zeskoki, skoki zajęcze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140" w:leader="none"/>
        </w:tabs>
        <w:spacing w:lineRule="atLeast" w:line="0"/>
        <w:ind w:left="140" w:hanging="1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ara się poprawnie</w:t>
      </w:r>
    </w:p>
    <w:p>
      <w:pPr>
        <w:pStyle w:val="Normal"/>
        <w:spacing w:lineRule="atLeast" w:line="0"/>
        <w:ind w:right="1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konywać ćwiczenia zwinnościowe:</w:t>
      </w:r>
    </w:p>
    <w:p>
      <w:pPr>
        <w:pStyle w:val="Normal"/>
        <w:spacing w:lineRule="auto" w:line="237"/>
        <w:ind w:right="4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) skłony, skrętoskłony, przetoczenie, czołganie, podciąganie,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) poruszanie się na czworakachze zmianą kierunku i tempa ruchu, c) wspinaniesię,</w:t>
      </w:r>
    </w:p>
    <w:p>
      <w:pPr>
        <w:pStyle w:val="Normal"/>
        <w:spacing w:lineRule="atLeast" w:line="0"/>
        <w:ind w:right="460" w:hanging="0"/>
        <w:rPr/>
      </w:pPr>
      <w:r>
        <w:rPr>
          <w:rFonts w:eastAsia="Times New Roman" w:cs="Times New Roman" w:ascii="Times New Roman" w:hAnsi="Times New Roman"/>
          <w:sz w:val="22"/>
        </w:rPr>
        <w:t>d) mocowanie w pozycjach niskich i wysokich,</w:t>
      </w:r>
    </w:p>
    <w:p>
      <w:pPr>
        <w:pStyle w:val="Normal"/>
        <w:spacing w:lineRule="atLeast" w:line="0"/>
        <w:ind w:right="7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e) podnoszenie i przenoszenie przyborów.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128" w:leader="none"/>
        </w:tabs>
        <w:spacing w:lineRule="auto" w:line="249"/>
        <w:ind w:left="0" w:right="300" w:first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tara się poprawnie wykonać ćwiczenia równoważn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128" w:leader="none"/>
        </w:tabs>
        <w:spacing w:lineRule="auto" w:line="240"/>
        <w:ind w:left="0" w:right="20" w:firstLine="2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ara się wykonywać ćwiczenia prowadzące do zapobiegania wadom postawy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klęczny, skrzyżny,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kulony, prosty.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128" w:leader="none"/>
        </w:tabs>
        <w:spacing w:lineRule="atLeast" w:line="0"/>
        <w:ind w:left="0" w:right="2060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a problemy z pokonaniem w biegu przeszkód naturalnych i sztucznych, biegiem z wysokim unoszeniem kolan, biegiem w różnym tempie, realizacją marszobiegu.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128" w:leader="none"/>
        </w:tabs>
        <w:spacing w:lineRule="auto" w:line="237"/>
        <w:ind w:left="0" w:right="2140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ylko z pomocą wykonuje przeskok zawrotny przez ławeczkę, naskoki i zeskoki, skoki zajęcze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128" w:leader="none"/>
        </w:tabs>
        <w:spacing w:lineRule="atLeast" w:line="0"/>
        <w:ind w:left="0" w:right="2220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pomocą wykonuje ćwiczenia zwinnościowe:</w:t>
      </w:r>
    </w:p>
    <w:p>
      <w:pPr>
        <w:pStyle w:val="Normal"/>
        <w:spacing w:lineRule="auto" w:line="237"/>
        <w:ind w:right="204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) skłony, skrętoskłony, przetoczenie, czołganie, podciąganie,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20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) poruszanie się na czworakachze zmianą kierunku i tempa ruchu, c) wspinaniesię,</w:t>
      </w:r>
    </w:p>
    <w:p>
      <w:pPr>
        <w:pStyle w:val="Normal"/>
        <w:spacing w:lineRule="auto" w:line="237"/>
        <w:ind w:right="24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) mocowanie w pozycjach niskich i wysokich,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27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e) podnoszenie i przenoszenie przyborów.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128" w:leader="none"/>
        </w:tabs>
        <w:spacing w:lineRule="atLeast" w:line="0"/>
        <w:ind w:left="0" w:right="2040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pomocą wykonuje ćwiczenia równoważne.</w:t>
      </w:r>
    </w:p>
    <w:p>
      <w:pPr>
        <w:sectPr>
          <w:type w:val="nextPage"/>
          <w:pgSz w:orient="landscape" w:w="16838" w:h="11920"/>
          <w:pgMar w:left="1417" w:right="1440" w:gutter="0" w:header="0" w:top="1417" w:footer="0" w:bottom="545"/>
          <w:pgNumType w:fmt="decimal"/>
          <w:cols w:num="5" w:equalWidth="false" w:sep="false">
            <w:col w:w="2263" w:space="332"/>
            <w:col w:w="2148" w:space="260"/>
            <w:col w:w="2160" w:space="260"/>
            <w:col w:w="2160" w:space="240"/>
            <w:col w:w="4160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7"/>
        </w:numPr>
        <w:tabs>
          <w:tab w:val="clear" w:pos="720"/>
          <w:tab w:val="left" w:pos="128" w:leader="none"/>
        </w:tabs>
        <w:spacing w:lineRule="auto" w:line="240"/>
        <w:ind w:left="0" w:right="2020" w:firstLine="2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pomocą wykonuje ćwiczenia prowadzące do zapobiegania wadom postawy.</w:t>
      </w:r>
    </w:p>
    <w:p>
      <w:pPr>
        <w:pStyle w:val="Normal"/>
        <w:spacing w:lineRule="atLeast" w:line="0"/>
        <w:ind w:left="5003" w:hanging="0"/>
        <w:rPr>
          <w:rFonts w:ascii="Times New Roman" w:hAnsi="Times New Roman" w:eastAsia="Times New Roman" w:cs="Times New Roman"/>
          <w:sz w:val="22"/>
        </w:rPr>
      </w:pPr>
      <w:bookmarkStart w:id="42" w:name="page36"/>
      <w:bookmarkEnd w:id="42"/>
      <w:r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812800</wp:posOffset>
            </wp:positionH>
            <wp:positionV relativeFrom="page">
              <wp:posOffset>889000</wp:posOffset>
            </wp:positionV>
            <wp:extent cx="9347200" cy="6032500"/>
            <wp:effectExtent l="0" t="0" r="0" b="0"/>
            <wp:wrapNone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0" cy="603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2"/>
        </w:rPr>
        <w:t>zapobiegania wadom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00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stawy.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-142" w:hanging="0"/>
        <w:jc w:val="center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>Osiągnięcia w zakresie różnych form rekreacyjno-sportowych</w:t>
      </w:r>
    </w:p>
    <w:p>
      <w:pPr>
        <w:sectPr>
          <w:type w:val="nextPage"/>
          <w:pgSz w:orient="landscape" w:w="16838" w:h="11920"/>
          <w:pgMar w:left="1417" w:right="1120" w:gutter="0" w:header="0" w:top="1417" w:footer="0" w:bottom="4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131" w:leader="none"/>
        </w:tabs>
        <w:spacing w:lineRule="auto" w:line="244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ętnie organizuje zespołową zabawę lub grę ruchow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131" w:leader="none"/>
        </w:tabs>
        <w:spacing w:lineRule="auto" w:line="249"/>
        <w:ind w:left="3" w:right="8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wsze zachowuje powściągliwość w ocenie sprawności fizycznej uczestników zabawy, respektuje ich prawo do indywidualnego tempa rozwoju, radzi sobie w sytuacji przegranej i akceptuje zwycięstwo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131" w:leader="none"/>
        </w:tabs>
        <w:spacing w:lineRule="auto" w:line="249"/>
        <w:ind w:left="3" w:right="2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wsze respektuje przepisy, reguły zabaw i gier ruchowych, przepisy ruchu drogowego w odniesieniu do pieszych, rowerzystów, rolkarzy, biegaczy i innych osób, których poruszanie się w miejscu publicznym może stwarzać zagrożenie bezpieczeństwa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131" w:leader="none"/>
        </w:tabs>
        <w:spacing w:lineRule="atLeast" w:line="0"/>
        <w:ind w:left="3" w:right="10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ętnie uczestniczy w zabawach i grach zespołowych, z wykorzystaniem różnych rodzajów piłek.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131" w:leader="none"/>
        </w:tabs>
        <w:spacing w:lineRule="auto" w:line="240"/>
        <w:ind w:left="3" w:right="2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ętnie i prawidłowo wykonuje elementy charakterystyczne dla gier zespołowych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136" w:leader="none"/>
        </w:tabs>
        <w:spacing w:lineRule="auto" w:line="244"/>
        <w:ind w:left="8" w:right="200" w:hanging="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ętnie organizuje zespołową zabawę lub grę ruchow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136" w:leader="none"/>
        </w:tabs>
        <w:spacing w:lineRule="auto" w:line="249"/>
        <w:ind w:left="8" w:right="160" w:hanging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wsze zachowuje powściągliwość w ocenie sprawności fizycznej uczestników zabawy, respektuje ich prawo do indywidualnego tempa rozwoju, radzi sobie w sytuacji przegranej i akceptuje zwycięstwo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136" w:leader="none"/>
        </w:tabs>
        <w:spacing w:lineRule="auto" w:line="252"/>
        <w:ind w:left="8" w:hanging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wsze respektuje przepisy, reguły zabaw i gier ruchowych, przepisy ruchu drogowego w odniesieniu do pieszych, rowerzystów, rolkarzy, biegaczy i innych osób, których poruszanie się w miejscu publicznym może stwarzać zagrożenie bezpieczeństwa.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136" w:leader="none"/>
        </w:tabs>
        <w:spacing w:lineRule="auto" w:line="254"/>
        <w:ind w:left="8" w:right="40" w:hanging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Chętnie uczestniczy w zabawach i grach zespołowych, z wykorzystaniem różnych rodzajów piłek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121" w:leader="none"/>
        </w:tabs>
        <w:spacing w:lineRule="auto" w:line="244"/>
        <w:ind w:left="-7" w:right="120" w:firstLine="7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organizuje zespołową zabawę lub grę ruchow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121" w:leader="none"/>
        </w:tabs>
        <w:spacing w:lineRule="auto" w:line="237"/>
        <w:ind w:left="-7" w:right="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jczęściej zachowuje powściągliwość w ocenie sprawności fizycznej uczestników zabawy, respektuje ich prawo do indywidualnego tempa rozwoju, radzi sobie w sytuacji przegranej i akceptuje zwycięstwo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121" w:leader="none"/>
        </w:tabs>
        <w:spacing w:lineRule="auto" w:line="237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jczęściej respektuje przepisy, reguły zabaw i gier ruchowych, przepisy ruchu drogowego w odniesieniu do pieszych, rowerzystów, rolkarzy, biegaczy i innych osób, których poruszanie się w miejscu publicznym może stwarzać zagrożenie bezpieczeństwa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121" w:leader="none"/>
        </w:tabs>
        <w:spacing w:lineRule="auto" w:line="240"/>
        <w:ind w:left="-7" w:right="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czestniczy w zabawach i grach zespołowych, z wykorzystaniem różnych rodzajów piłek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126" w:leader="none"/>
        </w:tabs>
        <w:spacing w:lineRule="auto" w:line="244"/>
        <w:ind w:left="-2" w:right="140" w:firstLine="2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pomocą organizuje zespołową zabawę lub grę ruchow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126" w:leader="none"/>
        </w:tabs>
        <w:spacing w:lineRule="auto" w:line="237"/>
        <w:ind w:left="-2" w:right="120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ara się zachować powściągliwość w ocenie sprawności fizycznej uczestników zabawy, respektuje ich prawo do indywidualnego tempa rozwoju, radzi sobie w sytuacji przegranej i akceptuje zwycięstwo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126" w:leader="none"/>
        </w:tabs>
        <w:spacing w:lineRule="atLeast" w:line="0"/>
        <w:ind w:left="-2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ara się respektować przepisy, reguły zabaw i gier ruchowych, przepisy ruchu drogowego w odniesieniu do pieszych, rowerzystów, rolkarzy, biegaczy i innych osób, których poruszanie się w miejscu publicznym może stwarzać zagrożenie bezpieczeństwa.</w:t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126" w:leader="none"/>
        </w:tabs>
        <w:spacing w:lineRule="auto" w:line="240"/>
        <w:ind w:left="-2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ara się uczestniczyć w zabawach i grach zespołowych, z wykorzystaniem różnych rodzajów piłek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22"/>
        </w:numPr>
        <w:tabs>
          <w:tab w:val="clear" w:pos="720"/>
          <w:tab w:val="left" w:pos="126" w:leader="none"/>
        </w:tabs>
        <w:spacing w:lineRule="auto" w:line="256"/>
        <w:ind w:left="-2" w:right="60" w:first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Niechętnie organizuje zespołową zabawę lub grę ruchow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22"/>
        </w:numPr>
        <w:tabs>
          <w:tab w:val="clear" w:pos="720"/>
          <w:tab w:val="left" w:pos="126" w:leader="none"/>
        </w:tabs>
        <w:spacing w:lineRule="auto" w:line="237"/>
        <w:ind w:left="-2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a problem z zachowaniem powściągliwości w ocenie sprawności fizycznej uczestników zabawy, respektowaniem ich prawa do indywidualnego tempa rozwoju oraz radzeniem sobie w sytuacji przegranej i akceptacji zwycięstwa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22"/>
        </w:numPr>
        <w:tabs>
          <w:tab w:val="clear" w:pos="720"/>
          <w:tab w:val="left" w:pos="126" w:leader="none"/>
        </w:tabs>
        <w:spacing w:lineRule="auto" w:line="252"/>
        <w:ind w:left="-2" w:right="60" w:first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Ma problem z respektowaniem przepisów, reguł zabaw i gier ruchowych, przepisów ruchu drogowego w odniesieniu do pieszych, rowerzystów, rolkarzy, biegaczy i innych osób, których poruszanie się w miejscu publicznym może stwarzać zagrożenie bezpieczeństwa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121" w:leader="none"/>
        </w:tabs>
        <w:spacing w:lineRule="auto" w:line="249"/>
        <w:ind w:left="-7" w:right="20" w:firstLine="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>Odmawia udziału w zajęciach zespołowych.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121" w:leader="none"/>
        </w:tabs>
        <w:spacing w:lineRule="atLeast" w:line="0"/>
        <w:ind w:left="-7" w:right="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przestrzega zasad bezpieczeństwa podczas zajęć ruchowych indywidualnych i zespołowych.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121" w:leader="none"/>
        </w:tabs>
        <w:spacing w:lineRule="auto" w:line="237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jest zainteresowany/ zainteresowana aktywnością w zakresie układania gier i zabaw zespołowych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121" w:leader="none"/>
        </w:tabs>
        <w:spacing w:lineRule="auto" w:line="240"/>
        <w:ind w:left="-7" w:right="32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korzysta z aktywności z wykorzystaniem sprzętu sportowego.</w:t>
      </w:r>
    </w:p>
    <w:p>
      <w:pPr>
        <w:sectPr>
          <w:type w:val="continuous"/>
          <w:pgSz w:orient="landscape" w:w="16838" w:h="11920"/>
          <w:pgMar w:left="1417" w:right="1120" w:gutter="0" w:header="0" w:top="1417" w:footer="0" w:bottom="444"/>
          <w:cols w:num="6" w:equalWidth="false" w:sep="false">
            <w:col w:w="2323" w:space="272"/>
            <w:col w:w="2168" w:space="246"/>
            <w:col w:w="2173" w:space="242"/>
            <w:col w:w="2138" w:space="262"/>
            <w:col w:w="2118" w:space="266"/>
            <w:col w:w="20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4"/>
        </w:numPr>
        <w:tabs>
          <w:tab w:val="clear" w:pos="720"/>
          <w:tab w:val="left" w:pos="131" w:leader="none"/>
        </w:tabs>
        <w:spacing w:lineRule="auto" w:line="256"/>
        <w:ind w:left="3" w:hanging="3"/>
        <w:rPr>
          <w:rFonts w:ascii="Times New Roman" w:hAnsi="Times New Roman" w:eastAsia="Times New Roman" w:cs="Times New Roman"/>
          <w:sz w:val="21"/>
        </w:rPr>
      </w:pPr>
      <w:bookmarkStart w:id="43" w:name="page37"/>
      <w:bookmarkEnd w:id="43"/>
      <w:r>
        <w:rPr>
          <w:rFonts w:eastAsia="Times New Roman" w:cs="Times New Roman" w:ascii="Times New Roman" w:hAnsi="Times New Roman"/>
          <w:sz w:val="21"/>
        </w:rPr>
        <w:t>Wykazuje się dużą aktywnością w zakresie organizowania gier i zabaw zespołow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131" w:leader="none"/>
        </w:tabs>
        <w:spacing w:lineRule="auto" w:line="259"/>
        <w:ind w:left="3" w:right="280" w:hanging="3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prawnie jeździ na dostępnym sprzęcie sportowym.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136" w:leader="none"/>
        </w:tabs>
        <w:spacing w:lineRule="auto" w:line="256"/>
        <w:ind w:left="8" w:right="60" w:hanging="8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  <w:t>Chętnie i prawidłowo wykonuje elementy charakterystyczne dla gier zespołow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136" w:leader="none"/>
        </w:tabs>
        <w:spacing w:lineRule="auto" w:line="249"/>
        <w:ind w:left="8" w:hanging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Wykazuje się dużą aktywnością w zakresie organizowaniagier i zabaw zespołow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136" w:leader="none"/>
        </w:tabs>
        <w:spacing w:lineRule="auto" w:line="259"/>
        <w:ind w:left="8" w:right="280" w:hanging="8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prawnie jeździ na dostępnym sprzęcie sportowym.</w:t>
      </w:r>
    </w:p>
    <w:p>
      <w:pPr>
        <w:pStyle w:val="Normal"/>
        <w:numPr>
          <w:ilvl w:val="0"/>
          <w:numId w:val="126"/>
        </w:numPr>
        <w:tabs>
          <w:tab w:val="clear" w:pos="720"/>
          <w:tab w:val="left" w:pos="121" w:leader="none"/>
        </w:tabs>
        <w:spacing w:lineRule="auto" w:line="244"/>
        <w:ind w:left="-7" w:firstLine="7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Wykonuje prawidłowo elementy charakterystyczne dla gier zespołowyc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26"/>
        </w:numPr>
        <w:tabs>
          <w:tab w:val="clear" w:pos="720"/>
          <w:tab w:val="left" w:pos="121" w:leader="none"/>
        </w:tabs>
        <w:spacing w:lineRule="atLeast" w:line="0"/>
        <w:ind w:left="-7" w:right="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kazuje się aktywnością w zakresie organizowaniagier i zabaw zespołowych.</w:t>
      </w:r>
    </w:p>
    <w:p>
      <w:pPr>
        <w:pStyle w:val="Normal"/>
        <w:numPr>
          <w:ilvl w:val="0"/>
          <w:numId w:val="126"/>
        </w:numPr>
        <w:tabs>
          <w:tab w:val="clear" w:pos="720"/>
          <w:tab w:val="left" w:pos="121" w:leader="none"/>
        </w:tabs>
        <w:spacing w:lineRule="auto" w:line="268"/>
        <w:ind w:left="-7" w:right="180" w:firstLine="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Jeździ na dostępnym sprzęcie sportowym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3267710</wp:posOffset>
            </wp:positionH>
            <wp:positionV relativeFrom="paragraph">
              <wp:posOffset>-1657350</wp:posOffset>
            </wp:positionV>
            <wp:extent cx="9271000" cy="2755900"/>
            <wp:effectExtent l="0" t="0" r="0" b="0"/>
            <wp:wrapNone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126" w:leader="none"/>
        </w:tabs>
        <w:spacing w:lineRule="auto" w:line="244"/>
        <w:ind w:left="-2" w:right="80" w:firstLine="2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Stara się wykonywać prawidłowo elementy charakterystyczne dla gier zespołowyc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126" w:leader="none"/>
        </w:tabs>
        <w:spacing w:lineRule="auto" w:line="249"/>
        <w:ind w:left="-2" w:first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Czasem wykazuje się aktywnością w zakresie organizowaniagier i zabaw zespołow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126" w:leader="none"/>
        </w:tabs>
        <w:spacing w:lineRule="auto" w:line="259"/>
        <w:ind w:left="-2" w:right="260" w:first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tara się jeździć na dostępnym sprzęcie sportowym.</w:t>
      </w:r>
    </w:p>
    <w:p>
      <w:pPr>
        <w:pStyle w:val="Normal"/>
        <w:numPr>
          <w:ilvl w:val="0"/>
          <w:numId w:val="128"/>
        </w:numPr>
        <w:tabs>
          <w:tab w:val="clear" w:pos="720"/>
          <w:tab w:val="left" w:pos="126" w:leader="none"/>
        </w:tabs>
        <w:spacing w:lineRule="auto" w:line="242"/>
        <w:ind w:left="-2" w:right="2020" w:firstLine="2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Niechętnie uczestniczy w zabawach i grach zespołowych, z wykorzystaniem różnych rodzajów piłek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28"/>
        </w:numPr>
        <w:tabs>
          <w:tab w:val="clear" w:pos="720"/>
          <w:tab w:val="left" w:pos="126" w:leader="none"/>
        </w:tabs>
        <w:spacing w:lineRule="atLeast" w:line="0"/>
        <w:ind w:left="-2" w:right="2160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chętnie wykonuje elementy charakterystyczne dla gier zespołowych.</w:t>
      </w:r>
    </w:p>
    <w:p>
      <w:pPr>
        <w:pStyle w:val="Normal"/>
        <w:numPr>
          <w:ilvl w:val="0"/>
          <w:numId w:val="128"/>
        </w:numPr>
        <w:tabs>
          <w:tab w:val="clear" w:pos="720"/>
          <w:tab w:val="left" w:pos="126" w:leader="none"/>
        </w:tabs>
        <w:spacing w:lineRule="auto" w:line="249"/>
        <w:ind w:left="-2" w:right="2080" w:first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Nie wykazuje się aktywnością w zakresie organizowaniagier i zabaw zespołow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28"/>
        </w:numPr>
        <w:tabs>
          <w:tab w:val="clear" w:pos="720"/>
          <w:tab w:val="left" w:pos="126" w:leader="none"/>
        </w:tabs>
        <w:spacing w:lineRule="auto" w:line="242"/>
        <w:ind w:left="-2" w:right="2240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chętnie jeździ na dostępnym sprzęcie sportowym.</w:t>
      </w:r>
    </w:p>
    <w:sectPr>
      <w:type w:val="nextPage"/>
      <w:pgSz w:orient="landscape" w:w="16838" w:h="11920"/>
      <w:pgMar w:left="1417" w:right="1440" w:gutter="0" w:header="0" w:top="1417" w:footer="0" w:bottom="1440"/>
      <w:pgNumType w:fmt="decimal"/>
      <w:cols w:num="5" w:equalWidth="false" w:sep="false">
        <w:col w:w="2083" w:space="512"/>
        <w:col w:w="2088" w:space="326"/>
        <w:col w:w="2133" w:space="282"/>
        <w:col w:w="2078" w:space="322"/>
        <w:col w:w="415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bullet"/>
      <w:lvlText w:val="w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6">
    <w:lvl w:ilvl="0">
      <w:start w:val="1"/>
      <w:numFmt w:val="bullet"/>
      <w:lvlText w:val="w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0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5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2">
    <w:lvl w:ilvl="0">
      <w:start w:val="1"/>
      <w:numFmt w:val="bullet"/>
      <w:lvlText w:val="w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8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5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3">
    <w:lvl w:ilvl="0">
      <w:start w:val="1"/>
      <w:numFmt w:val="bullet"/>
      <w:lvlText w:val="w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7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7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7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5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76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77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7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8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0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5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16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17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1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9:40:00Z</dcterms:created>
  <dc:creator>Marzanna Aleksandra Kościelska</dc:creator>
  <dc:description/>
  <cp:keywords/>
  <dc:language>en-US</dc:language>
  <cp:lastModifiedBy>Marzanna Aleksandra Kościelska</cp:lastModifiedBy>
  <dcterms:modified xsi:type="dcterms:W3CDTF">2024-09-20T09:40:00Z</dcterms:modified>
  <cp:revision>2</cp:revision>
  <dc:subject/>
  <dc:title/>
</cp:coreProperties>
</file>